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менении процедуры медиации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   "___"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есто заключения)                                 (дата заклю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или Ф.И.О.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именуемое в дальнейшем "Сторона 1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лное наименование или Ф.И.О.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именуемое в дальнейшем "Сторона 2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 стороны,  совместно  именуемые в дальнейшем "Стороны"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оглашение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ороны согласились применять процедуру медиации к спорам, возникающим из гражданских правоотношений, в том числе в связи с осуществлением предпринимательской и иной экономической деятельности (или: к спорам, возникающим из трудовых правоотношений, семейных правоотношени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Настоящее Соглашение заключено до возникновения споров (либо: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икновения спора(ов) по вопросу(ам) ___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конкретные правоотнош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личие настоящего Соглашения не является препятствием для обращения в суд или третейски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ведение процедуры медиации начинается со дня заключения Сторонами Соглашения о проведении процедуры медиации в соответствии со ст. 8 Федерального закона от 27.07.2010 N 193-ФЗ "Об альтернативной процедуре урегулирования споров с участием посредника (процедуре медиации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Если одна из Сторон направила в письменной форме предложение об обращении к процедуре медиации и в течение тридцати дней со дня его направления или в течение иного указанного в предложении разумного срока не получила согласия другой Стороны на применение процедуры медиации, такое предложение считается отклонен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едложение об обращении к процедуре медиации должно содержать следующие све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О предмете сп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 медиаторе, медиаторах или об организации, осуществляющей деятельность по обеспечению проведения процедуры мед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О порядке проведения процедуры мед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Об условиях участия Сторон в расходах, связанных с проведением процедуры мед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О сроках проведения процедуры мед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едложение об обращении к процедуре медиации может быть сделано по просьбе одной из Сторон медиатором &lt;2&gt; или организацией, осуществляющей деятельность по обеспечению проведения процедуры меди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Для  проведения  процедуры  медиации  Стороны по взаимному согла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ирают одного или нескольких медиаторов из числ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, адреса, телефоны, электронная поч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 проведения  процедуры  медиации  Стороны  по  взаимному  согла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щаются   в  организацию,  осуществляющая  деятельность  по  обеспе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процедуры медиации ___________________________________________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лное наименование, адрес, телеф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электронная поч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плата деятельности медиатора (медиаторов или организации, осуществляющей деятельность по обеспечению проведения процедуры медиации) по проведению процедуры медиации осуществляется Сторонами в равных долях &lt;3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Или: 9. Деятельность по проведению процедуры медиации осуществляется медиатором (медиаторами) на бесплатной основе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орядок проведения процедуры медиации устанавливается Соглашением о проведении процедуры медиации по конкретному сп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Настоящее Соглашение может быть изменено или расторгнуто по соглашению Сторон или по требованию одн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 случае возникновения споров между Сторонами в связи с исполнением настоящего Соглашения Стороны примут все меры к разрешению их путем перегов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  В   случае   невозможности   разрешения  указанных  споров 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говоров спор будет рассмотрен в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суда, рассматривающего спо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Стороны обязуются не разглашать любую информацию, связанную с настоящим Соглашением или с его исполнением, без предварительного письменного разрешения другой Стороны, за исключением случаев, когда предоставление информации обязательно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Во всем, что не предусмотрено настоящим Соглашением, Стороны руководствуются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Все письменные уведомления напра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е 1 по адресу: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е 2 по адресу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При изменении данных, указанных в п. 19 настоящего Соглашения, Стороны информируют друг друга в письменной форме в течение _________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Настоящее Соглашение составлено в 3 экземплярах, имеющих одинаковую юридическую силу, - по одному для каждой Стороны и один для медиатора (организации, осуществляющей деятельность по обеспечению проведения процедуры меди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Место нахождения и банковские реквизиты (или: паспортные данные)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рона 1                           │Сторона 2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20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 1                                Сторона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(_____________)        __________________ (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ст. 20 Федерального закона от 27.07.2010 N 193-ФЗ "Об альтернативной процедуре урегулирования споров с участием посредника (процедуре медиации)" настоящий Федеральный закон вступает в силу с 1 января 2011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огласно ст. 2 Федерального закона от 27.07.2010 N 193-ФЗ "Об альтернативной процедуре урегулирования споров с участием посредника (процедуре медиации)" медиатором является независимое физическое лицо, привлекаемое сторонами в качестве посредника в урегулировании спора для содействия в выработке сторонами решения по существу сп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Согласно ч. 2 ст. 10 Федерального закона от 27.07.2010 N 193-ФЗ оплата деятельности по проведению процедуры медиации осуществляется сторонами в равных долях, если они не договорились об и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0</Words>
  <Characters>6760</Characters>
  <CharactersWithSpaces>57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2:00Z</dcterms:created>
  <dc:creator>Кабанов О.М.</dc:creator>
  <dc:description/>
  <dc:language>en-US</dc:language>
  <cp:lastModifiedBy/>
  <dcterms:modified xsi:type="dcterms:W3CDTF">2011-10-30T16:12:00Z</dcterms:modified>
  <cp:revision>2</cp:revision>
  <dc:subject>Соглашение</dc:subject>
  <dc:title>Соглашение о применении процедуры меди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