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нятии мер, направленных на восстано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тежеспособности долж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, именуем__ в дальнейшем "должник", в лице ________________, действующ___ на основании ________________, с одной стороны, ________________, именуем__ в дальнейшем "учредитель (участник, собственник имущества должника", в лице ________________, действующ___ на основании ________________, с другой стороны, ________________, именуем__ в дальнейшем "кредитор", в лице ________________, действующ___ на основании ________________, с третьей стороны, ________________, именуем__ в дальнейшем "иное лицо", в лице ________________, действующ___ на основании ________________, со своей стороны, все равно именуемые "стороны", руководствуясь п. 3 ст. 30 ФЗ "О несостоятельности (банкротстве)"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оответствии с настоящим соглашением, в целях предупреждения банкротства должника, учредитель (участник, собственник имущества должника), кредитор и иное лицо до момента подачи в арбитражный суд заявления о признании должника банкротом принимают меры, направленные на восстановление платежеспособности долж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чредитель (участник, собственник имущества должника) оказывает следующую финансовую помощь должник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рок до "___"________ ____ г. предоставляет заем в сумме ____ (______) рублей на условиях ____ процентов годовы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в  срок до "___"________ ____ г. предоставляет целевой безвозмезд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ем в сумме ____ (______) рублей на 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цель зай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рок до "___"________ ____ г. предоставляет безвозмездную помощь в сумме ____ (______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ет обязательства должника перед __________________ в сумме ______ (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ует в увеличении уставного капитала должника за счет дополнительной эмиссии акций (долей) в сумме ______ (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чредитель (участник, собственник имущества должника) в срок до "___"________ ____ г. гарантирует исполнение должником обязательств при освоении инвестиций в сумме _____ (______) рублей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ет поручительство на сумму ____ (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ет залог на сумму ____ (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чредитель (участник, собственник имущества должника) в срок до "___"________ ____ г. гарантирует исполнение должником обязательств по кредитам (займам) в сумме ______ (_______) рублей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ет банковскую гарантию на сумму ____ (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ет поручительство на сумму ____ (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ет залог на сумму ____ (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чредитель (участник, собственник имущества должника) в срок до "___"________ ____ г. принимает следующие организационные мер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нимает решение о перепрофилировании 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отдельные виды произв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нимает решение о закрытии 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ерентабельные виды производ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труктурные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замещает активы должника 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вид актив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нимает решения о продаже 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части имущества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водит мероприятия по погашению дебиторской задолженности и др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ликвидирует 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еэффективные органы управления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оздает 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эффективные органы управления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зменяет систему управления и контроля должника 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опис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заменяет прежнего руководителя ________________ на 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нициалы)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иные мер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редитор в срок до "___"________ ____ г. соглашается на следующие мер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ньшить долг с суммы _____ (_______) рублей до ____ (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срочить исполнение долга в сумме ______ (_______) рублей до "___"________ __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енить долг по оплате _________________ в сумме ______ на обязательство по 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ложить предъявление исполнительных документов к взысканию на сумму _____ (_______)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иные мер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Иное лицо в срок до "___"________ ____ г. соглашается на следующие мер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купить товары (оплатить работы, услуги) должника на сумму _____ (_____) рублей по цене ____ (_____) рублей за 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ить предварительный договор на ________________ в сумме ____ (_____) рублей до "___"________ __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увеличении уставного капитала должника за счет дополнительной эмиссии акций (долей) в сумме _____ (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ить обязательства должника перед __________________ в сумме _____ (______)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иные мер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 случае недостаточности финансовой помощи для восстановления платежеспособности и нормализации финансово-хозяйственной деятельности должника стороны в срок до "___"________ ____ г. обязу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Учредитель (участник, собственник имущества должника) в срок до "___"________ ____ г. -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Кредитор в срок до "___"________ ____ г. -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Иное лицо в срок до "___"________ ____ г. -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лжник обязуется создать необходимые условия и всемерно содействовать учредителю (участнику, собственнику имущества должника), кредитору, иному лицу в реализации мер, направленных на восстановление его платежеспособ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ик еженедельно (ежемесячно) представляет иным сторонам отчет об исполнении в рамках настоящего соглашения мер, направленных на восстановление его платежеспособ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ля контроля за реализацией настоящего соглашения из представителей сторон создается 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  учредителя   (участника,   собственника   имущества   должника)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кредитора - 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иного лица - 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должника -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Регламент работы и методы контроля за исполнением сторонами настоящего соглашения комиссия вырабатывает на первом заседании, но не позднее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 случае неисполнения или ненадлежащего исполнения сторонами принятых на себя обязательств виновная сторона возмещает потерпевшим сторонам причиненные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Соглашение заключено на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Настоящее соглашение прекращается с да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нения к должнику процедуры банкрот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ия решения о ликвидации долж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чения срока действия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Учредитель (участник, собственник имущества должника), кредитор, иное лицо вправе отказаться от настоящего соглашения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я должником требований федеральных законов и неоднократного неисполнения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В случае прекращения (расторжения) настоящего соглашения предоставленные денежные средства подлежат возврату и меры обеспечения отзыв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В случае прекращения (расторжения) настоящего соглашения стороны составляют акт с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Соглашение составлено в __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РЕСА, РЕКВИЗИТЫ И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дитель (участник,                    Креди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ик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/_____________                  _____________/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ое лицо:                               Долж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/_____________                  _____________/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ценка финансово-экономического состояния должника за три предшествующих и текущий годы, содержащая вывод о наличии признаков банкротства и причинах неудовлетворительной структуры баланса долж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лан мер, направленных на восстановление платежеспособности долж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писок кредиторов должника, упорядоченный по величине задолженности, с разбивкой на резидентов и нерезидентов, с указанием сроков возникновения и погашения задолженности, а также вступившие в силу судебные решения, подтверждающие размер кредиторской задолженности, и копии предъявленных к исполнению исполнительных документов, выданных на основании судебных актов, с указанием кредитора и величины взыскиваемой суммы (либо реестр требований кредитор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правка налогового органа по месту налогового учета должника о состоянии расчетов должника по налогам, сборам и взносам по состоянию на последнюю отчетную дату, предшествующую дате заключения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ументы, подтверждающие наличие и размер ранее предоставленных должнику отсрочек (рассрочек) по уплате налогов и сборов, инвестиционного налогового кредита, срок действия которых не истек на дату утверждения плана 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бухгалтерской отчетности должника за три последних года и на последнюю отчетную дату, предшествующую дате заключения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и аудиторских заключений о достоверности финансовой (бухгалтерской) отчетности должника за три последних года, предшествующих дате заключения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и судебных актов по рассмотрению споров о взыскании задолженности с долж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4</Words>
  <Characters>10597</Characters>
  <CharactersWithSpaces>90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2:00Z</dcterms:created>
  <dc:creator>Кабанов О.М.</dc:creator>
  <dc:description/>
  <dc:language>en-US</dc:language>
  <cp:lastModifiedBy/>
  <dcterms:modified xsi:type="dcterms:W3CDTF">2011-10-30T16:12:00Z</dcterms:modified>
  <cp:revision>2</cp:revision>
  <dc:subject>Соглашение</dc:subject>
  <dc:title>Соглашение о принятии мер, направленных на восстановление платежеспособности долж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