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щении части долга работника по договору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(далее - "Займодатель"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)  в  лице  ____________________,  действующ___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 одной стороны, и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ва, довер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далее - "Заемщик" или "Работник"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емщик является Работником Займодавца в должности _____________ с окладом _____________ рублей в месяц (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займа N __ от "___"________ ___ г. Заемщик получил и обязался возвратить заем в сумме ______ (______________) рублей в срок до _____________ или до момента прекращения работы у Займодавца в следующем порядке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срок Заемщик свои обязательства не выполнил (или: выполнил только в части возврата ________ (__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свой долг перед Займодавцем признает в полном объеме, то есть в сумме 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в связи с 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вольнением, изменением размера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ла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виду  финансовых  затруднений  Заемщик возвратить долг Займодавц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договором N __ срок не мо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язи с обстоятельствами, изложенными в п. 1 Соглашения, Стороны договариваются о (частичном) погашении долга Заемщика перед Займодавцем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емщик выплачивает Займодавцу сумму в размере _____ (_________) _________ в срок не позднее "___"________ ___ г. Датой платежа будет являться дата поступления денежных средств на расчетный счет Займ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ловии поступления денежных средств в сумме ________ (___________) рублей в срок, установленный в настоящем пункте, Займодавец в соответствии со ст. 415 Гражданского кодекса РФ освобождает Заемщика от уплаты оставшейся части долга в сумме ____ (___________) рублей и не будет в дальнейшем иметь никаких претензий по этой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до "___"________ ___ г. сумма в размере ______ (_________) рублей не поступит Займодавцу, то Займодавец будет свободен от своих обязательств перед Заемщиком в части прощения части долга и воспользуется правом взыскать с Заемщика оставшуюся часть долга в полном объем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сведениям Сторон по состоянию на "___"________ ___ г., настоящее Соглашение не нарушает прав других лиц в отношении имущества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оговые обязательства Стороны выполняют самостоятельно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ймодавец: "___________________________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: 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ные данные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гашение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 в обоснован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банов О.М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ощении части долга работника по договору займа у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