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ощении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ик - организация; кредитор - физ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дитель, доля участия которого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составляет более 50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, с одной стороны, 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Должник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с другой стороны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, Доверенность,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)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настоящему Соглашению, Кредитор, в соответствии с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15  Гражданского кодекса РФ, освобождает Должника от уплаты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 (_______________________________) руб., возник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бязательства Должн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возникновение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 не будет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имер договор займа или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ть никаких прет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ее Соглашение составлено в дву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стоящее  Соглашение  вступает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Любые  изменения  и  дополнения  к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ы при условии, если они совершены в письменной фор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ы надлежаще уполномоченными на то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едитор: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            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Касенов Е.Б.</dc:creator>
  <dc:description/>
  <dc:language>en-US</dc:language>
  <cp:lastModifiedBy/>
  <dcterms:modified xsi:type="dcterms:W3CDTF">2011-10-30T16:12:00Z</dcterms:modified>
  <cp:revision>2</cp:revision>
  <dc:subject>Соглашение</dc:subject>
  <dc:title>"Соглашение о прощении долга (должник — организация; кредитор — физическое лицо, учредитель, доля участия которого в уставном капитале организации составляет более 50%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