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прощении долга N 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редитор",  в  лице  ___________, действующего на основании 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"Должник",  в  лице  ___________,  действующего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  с   другой   стороны,   заключили   настоящее   Согла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Соглашения является освобождение (вариант: частичное освобождение) Кредитором Должника от исполнения обязательства, предусмотренного п. 1.2 настоящего Соглашения (прощение долг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В  соответствии  с  Договором  N  ______ 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обязан исполнить Кредитору следующее обязательство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с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, срок исполнения обязательства, ответственность за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язательства и т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роны пришли к соглашению о прекращении обязательства, указанного в п. 1.2 настоящего Соглашения,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Стороны пришли к соглашению о частичном прекращении обязательства Должника, указанного в п. 1.2 настоящего Соглашения, с момента подписания настоящего Соглашения, на сумму 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Обязательство  Должника  прекращается  освобождением  от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м Должника в следующем порядке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озврат расписки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щение долга, совершенное в соответствии с настоящим Соглашением, не нарушает прав других лиц в отношении имущества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словия настоящего Соглашения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 всем остальном, что не предусмотрено настоящим Соглашение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юбые изменения и дополнения к настоящему Соглашению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се уведомления и сообщения в рамках настоящего Соглашения должны направляться сторонами друг другу в письменной форме. Сообщения будут считаться исполненными надлежащим образом, если они посланы заказным письмом, по электронной почте с подтверждением получения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астоящее Соглашение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или наименование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РН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/КПП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/с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или наименование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РН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/КПП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/с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3 Информационного письма Президиума ВАС РФ от 21.12.2005 N 104 "Обзор практики применения арбитражными судами норм Гражданского кодекса РФ о некоторых основаниях прекращения обязательств" отношения кредитора и должника по прощению долга можно квалифицировать как дарение, только если судом будет установлено намерение кредитора освободить должника от обязанности по уплате долга в качестве дара. В таком случае прощение долга должно подчиняться запретам, установленным статьей 575 ГК РФ, подп. 4 п. 1 которой не допускается дарение между коммерческ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31</Characters>
  <CharactersWithSpaces>4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Кабанов О.М.</dc:creator>
  <dc:description/>
  <dc:language>en-US</dc:language>
  <cp:lastModifiedBy/>
  <dcterms:modified xsi:type="dcterms:W3CDTF">2011-10-30T16:12:00Z</dcterms:modified>
  <cp:revision>2</cp:revision>
  <dc:subject>Соглашение</dc:subject>
  <dc:title>Соглашение о прощении долг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