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ощ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ик - организация; кредитор - физическое лиц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, доля участия которого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составляет более 50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, с одной стороны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Должник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, Доверенность,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(далее  -  Стороны)   заключили   настоящее 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оглашению  Кредитор,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15 Гражданского кодекса РФ, освобождает  Должника  от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в сумме _________ (_______________________) руб., возник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язательства Должн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возникновение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пример, договор займа или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будет в дальнейшем иметь никаких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ее Соглашение составлено в дву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тоящее  Соглашение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Любые  изменения  и  дополнения  к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 при условии, если они совершены в письменной фор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ы надлежаще уполномоченными на то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: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едитор:  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Касенов Е.Б.</dc:creator>
  <dc:description/>
  <dc:language>en-US</dc:language>
  <cp:lastModifiedBy/>
  <dcterms:modified xsi:type="dcterms:W3CDTF">2011-10-30T16:11:00Z</dcterms:modified>
  <cp:revision>2</cp:revision>
  <dc:subject>Соглашение</dc:subject>
  <dc:title>"Соглашение о прощении долга (должник — организация; кредитор — физическое лицо — учредитель, доля участия которого в уставном капитале организации составляет более 50%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