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аренды не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 от 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 в дальнейшем "Арендодатель", в лице __________________, действующ___ на основании _______________, с одной стороны, и __________________, именуем__ в дальнейшем "Арендатор", в лице _______________, действующ___ на основании ______________, с другой стороны, совместно именуемые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торгнуть договор аренды нежилого помещения в многоквартирном доме, расположенного по адресу: ___________________ на ____ этаже здания и включающего в себя _________ комнаты общей площадью _____ кв. м, N ____ от "___"_________ ____ г. (далее - "договор") с момента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обязательства Сторон по договору, включая задолженности по платежам, прекращаются с момента его расторжения и возврата арендованного помещения Арендодателю по акту приема-передачи (передаточному 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хническое состояние нежилого помещения соответствующей части общего имущества, включая земельный участок, на момент возврата удовлетворительное, состав и состояние имущества, принадлежащего Арендодателю, на момент возврата удовлетворительное и соответствует условиям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 приема-передачи должен быть составлен и подписан уполномоченными представителями Сторон в течение _______ дней с момента подписания настоящего соглашения. При неподписании Сторонами акта приема-передачи (передаточного акта) договор аренды нежилого помещения N ____ от "___"________ ____ г. считается нерасторгну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: 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 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3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ООО «Новые правовые знания»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сторжении договора аренды нежилого помещения в многоквартирном до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