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аренды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Арендодатель", в лице ____________, действующего на основании ____________, с одной стороны и _____________, именуем__ в дальнейшем "Арендатор", в лице ____________, действующего на основании ___________, с другой стороны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аренды оборудования N _____ от "__"______ ____ г. (далее - "договор")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обязательства Сторон по договору прекращаются с момента его расторжения и возврата арендованного оборудования Арендодателю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рудование должно быть возвращено Арендодателю, а акт приема-передачи подписан уполномоченными представителями Сторон в течение _____ дней с момента подписания настоящего соглашения. В акте приема-передачи должно быть указано техническое состояние оборудования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Юринформ В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аренды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