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асторжении договора дарения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и дата заключения согла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. РФ __________________________________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 (далее - "Даритель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РФ ________________________________________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 (далее - "Одаряемый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епень родства Дарителя и Одаряемого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достоверенный нами "___"_______ ____ г.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конторе по реестру N ______________  договор  да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марки ______________, модель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года выпуска, государственный номерной знак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зов _____________, шасси ____________, двигатель 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ему  акт  приема-передачи   с   нашего   обою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мы расторг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аренное  транспортное  средство  на  момент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зарегистрировано н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рителя/Ода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даренное  транспортное  средство  на  момент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находится у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рителя/Ода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даренное  транспортное  средство  на  момент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возвращено Дарителю в том же состояни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о в договоре дарения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Расходы,   связанные  с  расторжением  договора  да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аряемый и Даритель несут поров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е соглашение составлено в трех экземплярах,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остается в делах ___________________ нотариальной конт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ва других выдаются гр. _______________ и гр.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_ г. настоящее соглашение удостоверено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нотариусом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 подписано  в  моем  присутствии,  личность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, их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   соглашения    о    расторжении    договора    да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 __ г. N __________ прочитан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регистрировано в реестре з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зыскано по тарифу: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Нотариу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4</Characters>
  <CharactersWithSpaces>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ООО «Новые правовые знания»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расторжении договора дарения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