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сторжении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ения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дитель управления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отказом выгодоприобретателя от получения выгод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имуществом N 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договорились   расторгнуть   договор   доверитель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N 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мущество, переданное в управление по акту N 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, подлежит передаче Учредителю управления не позднее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Соглашение вступает в силу с момента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Юринформ В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доверительного управления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