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N _____ от "__"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Лизингодатель", в лице _______________, действующего на основании __________, с одной стороны и ________________, именуем__ далее "Лизингополучатель", в лице ________________, действующего на основании __________, с другой стороны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N ____ от "__"________ ___ г. расторгается с момента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ельства сторон по Договору прекращаются с момента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оответствии с п. ___ Договора Лизингополучатель обязуется произвести оплату в пользу Лизингодателя суммы, складывающейся из имеющейся задолженности по лизинговым платежам и пеням на дату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лата будет произведена Лизингополучателем в течение ____ (_________) дней с момента подписания настоящего соглашения путем перечисления Лизингополучателем денежных средств на расчетный счет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зингополучатель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зингодатель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зингополучатель:                 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зингодатель:                     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0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Касенов Е.Б.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сторжении договора лизинга (с оплатой задолженности по лизинговым платежам и пеня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