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договора передачи полномочий исполн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____________ акционерного обще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" управляющ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от 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"_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 акционерное общество 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"Управляемая организация", в лиц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, действующего на основании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, именуем__ 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Управляющая организация", в лице 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в соответствии с п. ________ Договора передачи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 _____________________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" Управляющей организации от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(далее - "Договор"), заключили настоящее согла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торже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говор   расторгается   с  момента  подписания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екращение   действия   Договора   не   влечет   за  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обязательств по оплате услуг Управляющей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не освобождает стороны  от  ответственности  за  нару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ых на себя  в  рамках  Договора  обязательств  и 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стоящее  соглашение  составлено  в  четырех  экземпляр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одинаковую юридическую силу,  по два экземпляра для кажд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Адреса и банковские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емая организац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яющая организация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5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равляемая организация:             Управляющая организац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.П.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0</Characters>
  <CharactersWithSpaces>20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2:00Z</dcterms:created>
  <dc:creator>ЗАО «Юринформ В»</dc:creator>
  <dc:description/>
  <dc:language>en-US</dc:language>
  <cp:lastModifiedBy/>
  <dcterms:modified xsi:type="dcterms:W3CDTF">2011-10-30T16:12:00Z</dcterms:modified>
  <cp:revision>2</cp:revision>
  <dc:subject>Соглашение</dc:subject>
  <dc:title>Соглашение о расторжении договора передачи полномочий исполнительных органов акционерного общества управляющей организации (с момента подписания соглаш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