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на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_ далее "Кредитор", в лице _______________, действующ___ на основании ______________, с одной стороны, и ______________, именуем____ в дальнейшем "Должник", в лице __________________, действующ___ на основании ______________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Договором на ________ N ___ от "___"_______ ____ г. (далее - "Договор") Должник должен был _______________, а Кредитор имел право требовать совершения Должником указан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констатируют, что Должник не выполнил своих обязательств по Договору, а именно: _____________, то есть существенно нарушил условия Договора, предусмотренные п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виду невыполнения Должником своих обязательств, Кредитор утрачивает интерес к участию в Договоре, в связи с чем стороны, в соответствии с п. 1 ст. 450 ГК РФ, договариваются о расторжении Договора на следующ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 В СВЯЗИ С РАСТОРЖЕНИЕМ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ик обязуется в соответствии с графиком (Приложение N 1), однако в любом случае не позднее ____, возвратить Кредитору переданные ему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 выполнения Должником в полном объеме своих обязательств в соответствии с п. 2.1 Кредитор вправе полностью или частично переуступить права требования по настоящему Соглашению третьим лицам в счет исполнения своих обязательств перед указ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если Должник не возвратит __________ Кредитору в сроки, указанные в п. 2.1 настоящего Соглашения, Кредитор будет вправе взыскать с него убытки в твердой сумме в размере _____________, а также взыскать сверх суммы убытков пеню из расчета ___% от "__"_______ ____ г.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подписания и действует до полного завершения расчетов (в том числе до завершения расчетов по штрафным санкциям и убытк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ЗАО «Юринформ В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сторжении договора в связи с невыполнением обязательств одной из сторон (с условием о возмещении убытков в твердой сум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