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N ___ от "___"__________ ____ г. в связи с невыполнением обязательств одной из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, именуем___ далее Кредитор, в лице _______________, действующ___ на основании ______________, с одной стороны, и _________________________________, именуем____ в дальнейшем Должник, в лице _______________, действующ___ на основании _________________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Договором на _________ N ___ от "__"_______ ____ г. (далее - Договор) стороны договорились об установлении, изменении или прекращении гражданских прав и обязанностей. При этом Должник принял на себя обязательства _________________. Невыполнение Должником таких обязательств является основанием для расторжения Договора в одностороннем порядке по требованию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констатируют, что Должник не выполнил своих обязательств по Договору, а именно: ______________, то есть нарушил существенные условия Договора, предусмотренные п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виду невыполнения Должником своих обязательств, которое влечет для Кредитора такой ущерб, что он в значительной степени лишается того, на что был вправе рассчитывать при заключении договора, в соответствии с п. 1 ст. 450 ГК РФ стороны договариваются о расторжении Договора на следующ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 В СВЯЗИ С РАСТОРЖЕНИЕМ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ик обязуется в соответствии с графиком (Приложение N 1), однако в любом случае не позднее ______, возвратить Кредитору переданные ему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 выполнения Должником в полном объеме своих обязательств в соответствии с п. 2.1 Кредитор вправе полностью или частично переуступить права требования по настоящему Соглашению третьим лицам в счет исполнения своих обязательств перед указа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если Должник не возвратит _____ Кредитору в срок, Кредитор будет вправе взыскать с него причиненные такой просрочкой убытки, а также взыскать сверх суммы убытков пеню из расчета __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подписания и действует до полного завершения расчетов (в том числе до завершения расчетов по штрафным санкциям и убытк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1</Characters>
  <CharactersWithSpaces>2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ООО «Новые правовые знания»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расторжении договора в связи с невыполнением обязательств одной из стор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