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зделе клада между собственником имущества, где бы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крыт клад, и лицом, его обнаруживши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. __________________________________, проживающ__ по адресу: ____________________________________, именуем__ в дальнейшем "Сторона-1", с одной стороны, и ________________________________, находящееся по адресу: ____________________, в лице ____________, действующего на основании __________, именуем__ в дальнейшем "Сторона-2", с другой стороны, совместно именуемые в дальнейшем "Стороны"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орона-1 обнаружила клад на земельном участке (в строении) по адресу: __________________________, принадлежащем Стороне-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торона-1 проводила раскопки и поиск ценностей с согласия Стороны-2, что подтверждается 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круг трудовых или служебных обязанностей Стороны-1 не входит проведение раскопок и поиска, направленных на обнаружение кла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остав кла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619"/>
        <w:gridCol w:w="1351"/>
        <w:gridCol w:w="1754"/>
        <w:gridCol w:w="270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N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редмета      </w:t>
              <w:br/>
              <w:t xml:space="preserve">(деньги,      </w:t>
              <w:br/>
              <w:t xml:space="preserve">ценности      </w:t>
              <w:br/>
              <w:t xml:space="preserve">и т.п.)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ка,   </w:t>
              <w:br/>
              <w:t xml:space="preserve">размер,    </w:t>
              <w:br/>
              <w:t xml:space="preserve">материал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  </w:t>
              <w:br/>
              <w:t xml:space="preserve">отметки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  </w:t>
              <w:br/>
              <w:t xml:space="preserve">сохранности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сится ли к     </w:t>
              <w:br/>
              <w:t xml:space="preserve">памятникам истории </w:t>
              <w:br/>
              <w:t xml:space="preserve">или культуры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тороны разделили клад следующим обра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е-1 принадлежат вещи, указанные в п. п. _______ п. 4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на является единственным собственником эт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е-2 принадлежат вещи, указанные в п. п. _______ п. 4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на является единственным собственником эт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Компенсацию за переданные государству памятники истории или культуры, указанные в п. п. ______ п. 4 настоящего Соглашения, в сумме ________ (_________) рублей Стороны разделили следующим обра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. Стороне-1 принадлежит _____ (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2. Стороне-2 принадлежит ______ (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 моменту заключения настоящего Соглашения вышеуказанное имущество не заложено, под арестом не состоит и не обременено никакими другими обязатель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астоящее Соглашение вступает в силу с момента его подписания уполномоченными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 момента, указанного в п. 7 Соглашения, Стороны становятся собственниками причитающихся им денег и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ередача ценностей и денег осуществляется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дносторонний отказ от исполнения настоящего Соглашения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о всем остальном, не урегулированном настоящим Соглашением, Стороны будут руководствовать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Настоящее Соглашение заключено в ___ подлинных экземплярах, имеющих одинаковую юридическую силу, по одному для каждой из Сторон по настоящему Соглашению, третий -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ДРЕСА И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1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2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1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2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м. ст. 233 Гражданск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1</Words>
  <Characters>3618</Characters>
  <CharactersWithSpaces>30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3:00Z</dcterms:created>
  <dc:creator>Кабанов О.М.</dc:creator>
  <dc:description/>
  <dc:language>en-US</dc:language>
  <cp:lastModifiedBy/>
  <dcterms:modified xsi:type="dcterms:W3CDTF">2011-10-30T16:13:00Z</dcterms:modified>
  <cp:revision>2</cp:revision>
  <dc:subject>Соглашение</dc:subject>
  <dc:title>Соглашение о разделе клада между собственником имущества, где был сокрыт клад, и лицом, его обнаруживши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