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65 ГК РФ соглашение о разделе наследственного имущества может быть заключено наследниками после выдачи им свидетельства о праве на наследство. Государственная регистрация прав наследников на недвижимое имущество, в отношении которого заключено соглашение о разделе наследства, производится на основании данного соглашения и ранее выданного свидетельства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личие от ранее существующего порядка заключения соглашения о разделе наследства, в соответствии с нормой данной статьи соглашение о разделе наследства может быть заключено и после государственной регистрации прав наследников на основании свидетельства о праве на наследство. В последнем случае государственная регистрация прав производится на основании соглашения о разделе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Кочергина Марина Николаевна, 1965 года рождения (12 октября), проживающая по адресу: г. Москва, ул. Короленко, д. 34, кв. 14 (паспорт серии XXIV-АИ, N 848488, выдан ОВД Ленинского района г. Екатеринбурга 11.09.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чергина Галина Николаевна, 1969 года рождения (10 августа), проживающая по адресу: г. Москва, ул. Можайская, д. 25, кв. 12 (паспорт серии XXIV-АИ, N 848489, выдан ОВД Ленинского района г. Екатеринбурга 11.09.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чергин Виталий Николаевич, 1970 года рождения (11 января), проживающий по адресу: г. Екатеринбург, ул. Восточная, д. 17, кв. 7 (паспорт серии XXII-АИ, N 123987, выдан ОВД Ленинского района г. Екатеринбурга 11.09.93);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оловская Елена Николаевна, 1972 года рождения (10 февраля), проживающая по адресу: г. Сергиев Посад Московской обл., ул. Пролетарская, д. 21 (паспорт 65 01 165432, выдан Ленинским РОВД г. Екатеринбурга 11.09.99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свидетельству о праве на наследство по закону, выданному нотариусом г. Москвы Игнатовой О.А. 10 октября 2001 года по реестру N 3765, мы являемся наследниками в равных долях каждый имущества умершего Кочергина Николая Евгеньевича, состоящего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ы в г. Екатеринбурге, по улице Восточной, в д. 17, под номером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я марки "Волга", 1990 года выпуска, государственный номерной знак Т 44-01 М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го вклада с причитающимися процентами, хранящегося в Октябрьском отделении Сбербанка России N 1986/1008 в г.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накопления в ЖСК "Надежда"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о ст. 1165 Гражданского кодекса РФ настоящим соглашением мы производим раздел указанного наследственного имуществ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бственность Кочергина Виталия Николаевича переходит квартира под номером 7, находящаяся в г. Екатеринбурге, по улице Восточной, в д. 17, расположенная на третьем этаже четырехэтажного кирпичного дома, состоящая из двух комнат общей полезной площадью 68,4 кв. м, в том числе жилой площадью 28,9 кв. м. Кадастровый номер квартиры - 66:41:00 0/12656/Б/21, инвентаризационная оценка - 8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бственность Соколовской Елены Николаевны переходит паенакопление в жилищно-строительном кооперативе "Надежда" г. Москвы в сумме 6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бственность Кочергиной Марины Николаевны переходит автомобиль марки "Волга", 1990 года выпуска, шасси N 12455, двигатель N 8196, государственный номерной знак Т 44-01 МВ, оценка которого 85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обственность Кочергиной Галины Николаевны переходит денежный вклад, хранящийся в Октябрьском отделении Сбербанка России N 1986/1008 в г. Москве на счете N 21091 в сумме 40000 рублей с причитающимися проц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нежной доплаты за разницу в стоимости частей наследственного имущества стороны не произв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ходы по заключению настоящего соглашения уплачивает Кочергин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пяти экземплярах, один из которых хранится в делах нотариуса г. Москвы Игнатовой О.А., и по одному экземпляру выдается каждому из участников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насле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йцева Т.И.~Крашенинников П.В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