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вознаграждения за обнаружение клада, содер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и, относящиеся к памятникам истории и культуры, меж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м земельного участка или ин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де клад был сокрыт, и лицом, обнаружившим кл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________, проживающ__ по адресу: _______________________________, именуем__ в дальнейшем "Сторона-1", с одной стороны, и ______________________________, находящееся по адресу: ______________________, в лице _________________, действующего на основании __________, именуем__ в дальнейшем "Сторона-2", с другой стороны, именуемые в дальнейшем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а-1 обнаружила клад на земельном участке (в строении и т.п.) по адресу: _______________________, принадлежащем Стороне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а-1 проводила раскопки и поиск ценностей с согласия Стороны-2, что подтверждается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круг трудовых или служебных обязанностей Стороны-1 не входит проведение раскопок и поиска, направленных на обнаружение 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ав кла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1080"/>
        <w:gridCol w:w="1619"/>
        <w:gridCol w:w="1486"/>
        <w:gridCol w:w="215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  </w:t>
              <w:br/>
              <w:t xml:space="preserve">(деньги,    </w:t>
              <w:br/>
              <w:t xml:space="preserve">ценности и  </w:t>
              <w:br/>
              <w:t xml:space="preserve">т.п.)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а, </w:t>
              <w:br/>
              <w:t xml:space="preserve">размер,  </w:t>
              <w:br/>
              <w:t xml:space="preserve">материа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>сохранност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ся </w:t>
              <w:br/>
              <w:t xml:space="preserve">ли к      </w:t>
              <w:br/>
              <w:t>памятникам</w:t>
              <w:br/>
              <w:t xml:space="preserve">истории   </w:t>
              <w:br/>
              <w:t xml:space="preserve">или       </w:t>
              <w:br/>
              <w:t xml:space="preserve">культуры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вознаграждения,</w:t>
              <w:br/>
              <w:t xml:space="preserve">подлежащая     </w:t>
              <w:br/>
              <w:t xml:space="preserve">передаче       </w:t>
              <w:br/>
              <w:t xml:space="preserve">Стороне-1 или  </w:t>
              <w:br/>
              <w:t xml:space="preserve">Стороне-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мпенсацию за переданные государству памятники истории или культуры, указанные в п. п. ______ п. 4 настоящего Соглашения, в сумме ________ (_________) рублей Стороны разделили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е-1 принадлежит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е-2 принадлежит ______ (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вступает в силу с момента его подписания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 момента, указанного в п. 6 настоящего Соглашения, Стороны становятся собственниками причитающихся им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плата вознаграждения осуществля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о всем остальном, не урегулированном настоящим Соглашение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ее Соглашение заключено в ___ подлинных экземплярах, имеющих одинаковую юридическую силу, по одному для каждой из Сторон по настоящему Соглашению, третий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м. ст. 233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Кабанов О.М.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зделе вознаграждения за обнаружение клада, содержащего вещи, относящиеся к памятникам истории и культуры, между собственником земельного участка или иного имущества, где клад был сокрыт, и лицом, обнаружившим кл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