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разделе земельного участ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кращении долев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гр. _______________________________________________ проживающ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, паспорт серии _______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дату выдачи и наименование органа, его выдавшего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, проживающ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, паспорт серии _______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дату выдачи и наименование органа, его выдавшего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еся участниками  общей  долевой  собственности  на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_______________________ кв. м с кадастровым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лощад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, предоставленного для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елевое назначение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 момент подписания настоящего соглашения Гр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азмер доли выражается в виде обыкновенной или десятичной дроб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 в  праве  общей  собственности  на  указанный  земельный  участок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наименование и реквизиты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записью  в  Едином  государственном  реестре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сделок с ним N ____ от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 принадлежи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змер доли выражается в виде обыкновенной или десятичной дроб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 в  праве  общей  собственности  на  указанный   земельный  участо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наименование и реквизиты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 записью  в  Едином  государственном  реестре  прав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сделок с ним N ____ от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целях  прекращения  общей  долевой  собственности   на 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Стороны договорились произвести раздел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принадлежащим им долям в праве общей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такого  раздела  земельного  участка  образуются  н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е  участки, а земельный участок, из которого при разделе обра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е участки, прекращает свое существ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осуществляется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Гр. ________________________________________________ приобрета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часть земельного  участка площадью 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площад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аницах, указанных в прилагаемом  к  настоящему  соглашению кадастр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у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Гр. ________________________________________________ приобрета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часть земельного участка площадью 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площад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аницах, указанных в прилагаемом  к  настоящему  соглашению кадастр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у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сле  раздела земельного участка, принадлежащего Сторонам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долевой собственности, право общей долевой собственности прекращ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государственной регистрации в установленном зако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Указанный  земельный  участок  правами третьих лиц не обременен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, в споре и под арестом (запрещением) не состо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граничений в пользовании земельным участком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аво собственности каждой стороны на выделенную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 настоящего соглашения часть земельного  участка  возникает 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в порядке, установленном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тороны самостоятельно несут расходы п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собственности  на  принадлежащую  им  после раздела часть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Настоящее  соглашение  вступает  в  силу  с  момента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, отменяет и делает недействительными все другие обязатель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,  которые могли быть приняты или сделаны Сторонами, будь 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ной  или  письменной  форме,  до  подписания  настоящего  соглашения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до  полного исполнения Сторонами своих обязательств по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тороны  обязуются  совершить  все  действия  и   предоставит 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необходимые для выполнения условий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стоящее соглашение составлено в _________________ экземплярах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у для каждой из Сторон и _________ экземпляров для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2</Characters>
  <CharactersWithSpaces>5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Касенов Е.Б.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зделе земельного участка и прекращении долев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