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ОГЛАШ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согласии собственников на передачу в ипоте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надлежащего им совместного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мущества одним из сособстве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  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 РФ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паспорт, дата, место рождения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ка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паспорт, дата, место рождения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ка РФ __________________________________________ (Залогодател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паспорт, дата, место рождения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 именуемые  "стороны",  являющиеся  сособственниками  на  праве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  собственности  (без определения доли каждого из собственник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е собственности) следующего недвижимого имуществ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площадью ____ кв. м, расположенного по адресу: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________, на основан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 ____ г. N ____________, что подтверждается Свидетельством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 права собственности 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и _________, N __________, выданным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ись в ЕГРП N _______________________), заключили настоящее согла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тороны  согласны  на  передачу  принадлежащего  им  на  праве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  собственности  недвижимого  имущества,  указанного  в настоя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и, в ипотеку по договору между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ь) и ___________________________ (Залогодатель) в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обязательств  Залогодателя перед Залогодержателем  по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 от "___"__________ ____ г., заключенному в г.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пия договора прилагается к настоящему соглашению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 условиями договора об ипотеке стороны ознакомл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стоящее соглашение подлежит нотариальному удостовер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обственноручно: фамилия, имя, отчество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обственноручно: фамилия, имя, отчество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обственноручно: фамилия, имя, отчество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ительная надпись нотариус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6</Characters>
  <CharactersWithSpaces>22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4:00Z</dcterms:created>
  <dc:creator>Кабанов О.М.</dc:creator>
  <dc:description/>
  <dc:language>en-US</dc:language>
  <cp:lastModifiedBy/>
  <dcterms:modified xsi:type="dcterms:W3CDTF">2011-10-30T16:14:00Z</dcterms:modified>
  <cp:revision>2</cp:revision>
  <dc:subject>Соглашение</dc:subject>
  <dc:title>Соглашение о согласии собственников на передачу в ипотеку принадлежащего им совместного недвижимого имущества одним из сособствен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