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6 г. N 2495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открытым акционерным об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 акционерное  общество  "Российские железные дорог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ОАО "РЖД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действующего на основ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стью)                                (указывается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ивающий лицо на заключение Соглашения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тав, доверенность от __ 200_ г.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олностью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юридического лица и наименование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ое в дальнейш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ующее ег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кращенное наименование)            (должность, Ф.И.О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действующего на основ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стью)                              (указывается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ивающий лицо на заключение Соглашения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в, доверенность от ___ 200_ г.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именуемые  в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ее   Соглашение регулирует взаимоотношения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организацией перевозок согласованных объем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собственных вагонах (род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) __________________________________________ и вагонах (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состава) ОАО   "РЖД",   совершенствованием  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____________________  железнодорожным транспорто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на взаимовыгодны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Настоящее   Соглашение   определяет   общие   принци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Сторон.  В  рамках  настоящего  Соглашения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заключать  договоры,  условия которых, в случае отлич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Соглашения, будут иметь преимуществен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Годовой объем железнодорожных перевозо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предъявляемый равномер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)                          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к перевозке в соответствии с планом-графиком, включ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бя распределение по кварталам, дорогам  погрузки  с вы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и подвижного состава (инвентарный   парк  ОАО 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й,  арендованный), являющимся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составляет _______ млн.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В  период  действия  настоящего Соглашения Стороны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   согласовывать   планируемый   ежемесячный  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х перевозок _______________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и и технологическими возможностями ОАО "РЖ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ы,  превышающие  согласованные  планом-графиком 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мерного предъявления к перевозке в вагонах инвентарного п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 "РЖД"  груза,  ОАО "РЖД" согласовывает на условиях отд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  предусматривающего    в   том     числе    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ем  денежного аванса в счет оплаты  вызванного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м непроизводительного простоя вагонов  с  грузом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в составе "брошенных поездов", по не зависящим   от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ЖД" причи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 Исходя   из   необходимости   равномерной 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согласованном Сторонами плане-графике объе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предоставление заявок на перевоз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его добычи (производства) и вывоза остатков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Осуществляет равномерное предъявле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оевременную  оплату  провозных платежей, дополнитель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его перевозку по железным дорогам - филиалам ОАО "РЖ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В  рамках  отдельно заключаемых договоров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  средств  в  развитие  ремонтной базы ОАО "РЖД"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го подвижного со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  Предоставляет   ОАО   "РЖД"  для  более  эфф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ания  информацию  по вопросам конъюнктуры товарных ры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ую  в себя данные по производству и реализации перевоз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при согласии контраген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 Обеспечивает  в соответствии с согласованными заяв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е перевозки _______________________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вагонов _____________________________________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 инвентарного  парка  ОАО  "РЖД" в  объемах, согла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2. Своевременно информиру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  всех  обстоятельствах,  препятствующих  исполнению  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 Организует  техническое  обслуживание и ремонт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од подвижного состава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для перевозки согласованных объем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агоноремонтных  депо  с  учетом   имеющихся 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ей и потребностей 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ключенных договоров с филиалами ОАО "РЖ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4. Обеспечивает слежение за продвижением вагонов с гру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и информирование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 заключаем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т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  Принимают    меры   к  совершенствованию  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х перевозок _______________________ на согла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направлениях  для  увеличения  пропускной   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 железных  дорог - филиалов ОАО "РЖД"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согласованных объемов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Доводят до сведения железных дорог - филиалов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приятий ________________________________________ 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ратк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перевозок и назначают ответственных за его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 Информируют  друг друга о возникновении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щих совместного обсу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4.  Для  подведения  итогов  работы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и  рассмотрения  иных  вопросов,  возникающих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, область которого может быть расширена при взаим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и Сторон, проводят двусторонние встречи не реже одного р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атья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ы  и разногласия между Сторонами, вытекающие из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подлежат разрешению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атья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Стороны   несут  ответственность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 своих   обязательств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Ответственность  Сторон  определяется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При  несвоевременных  расчетах  за  перевозку  груз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услуги, предоставленные ОАО "РЖД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рат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с последнего взыскиваются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пени  в  размере ____% от  просроченной суммы  з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просрочки с момента отгрузки  (уведомления  о прибытии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сопутствующих услуг) до дня фактической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При  необходимости  одна  из  Сторон при согласи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для исполнения обязательств по настоящему Соглашению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ть третье  лицо.   Сторона, которая привлекла треть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  ответственность    за   неисполнение  или   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обязательств по настоящему Соглашению третьим лицом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и собственны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тья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По взаимному согласию Сторон в настоящее Соглашени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внесены   изменения   и   дополнения,  которые 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и соглашениями к настоящему Соглашению, подпис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Настоящее Соглашение может быть расторгнуто по взаи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ю  Сторон  либо  в  одностороннем порядке путем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другой  Стороны не менее чем за 30 (тридцать)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предполагаемой дат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тья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 вступает  в  силу с даты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по "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тья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В  случае  изменения у какой-либо из Сторон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или адреса она обязана в течение 5 (пяти)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озникновения изменений известить об этом другую Сторо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 Настоящее  Соглашение  подписано  в  дву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одинаковую  силу,  по  одному  экземпляру  для 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атья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е железные дороги"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174, г. Москва,                  ________, горо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ая Басманная, д. 2           ул. _________, д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                       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рат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/           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               (подпись)    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1</Words>
  <Characters>10776</Characters>
  <CharactersWithSpaces>9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ОАО «Российские железные дороги»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трудничестве между открытым акционерным обществом «Российские железные дороги» и организацией — грузоотправителем при организации перевозок железнодорожным транспортом общего пользования на взаимовыгодны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