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, действующего на основании Положения и доверенности N ______ от ________, и ____________ (далее - Организация) в лице 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я Правительства Москвы от 29 мая 2007 года N 417-ПП "О Финансовой комиссии Правительства Москвы по обеспечению продовольственной безопасности города Москвы", а также городских целевых программ интеграции организаций оптового продовольственного комплекса города Москвы с сельскохозяйственными товаропроизводителями регионов России и развития оптовой торговли продовольствием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Соглашения в период с __________ по _________ 20__ года будут осуществлять сотрудничество, основанное на принципах частно-государственного партнерства, открытости информации, при взаимодействии с отраслевыми некоммерческими союзами, а также городских целевых программ развития оптовой торговли продовольствием и интеграции организаций оптового продовольственного комплекса с производителями сельскохозяйственной продукции, сырья и продовольствия в регионах Российской Федерации, являющихся основными механизмами реализации социально-экономической политики Правительства Москвы в продовольственной сфере в целях недопущения снижения достигнутого уровня обеспечения продовольственной безопасности Москвы и осуществления контроля за формированием продовольственных ресурсов, внедрения систем контроля качества продовольствия в оптовом обороте, принятия дополнительных мер по обеспечению качества и безопасности пищевых продуктов в оптовом обороте, включая контроль качества за содержанием Г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 период с _________ по __________ 20__ года поставку и реализацию в городе Москве за счет собственных и привлеченных средств сельскохозяйственной продукции, сырья и продовольствия в объемах и номенклатуре, заявленных в квалификационной документации в соответствии с приложением 1 к настоящему Соглашению (Предложения по поставкам продовольствия в период с __________ по _________ 20__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в рамках Единой городской автоматизированной информационно-аналитической системы оптового продовольственного рынка Москвы (ЕГА ИАС ОПР) оперативное представление в Департамент на основании товарно-транспортных накладных и другой документации ежеднев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вародвижении продукции, проходящей через материально-техническую базу Организации (включая продукцию арендаторов), с указанием региона происхождения продукции, в том числе поступающей из региональных интегрированных предприятий (для агрохолдин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ценах закупки и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Департаменту отчет о поставках продовольствия до 10 числа месяца, следующего за отчетным, по форме согласно приложению 2 к настоящему Соглашению (Отчет о поставках продоволь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основании запросов Департамента представлять информацию о выполнении контрольных показателей Целевой программы интеграции организаций оптового продовольственного комплекса города Москвы с сельскохозяйственными товаропроизводителями регионов России и Государственной программы развития сельского хозяйства и регулирования рынков сельскохозяйственной продукции, сырья и продовольствия на 2008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соответствие продовольствия, поставляемого в город Москву, требованиям ГОСТов, ТУ, СанПиН и ВетПиН и другой нормативно-технической документации, регламентирующей требования к качеству и безопасности пищевых продуктов, действующей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 в рамках выполнения настоящего Соглашения, содержащего в своем составе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оформлять технические условия к контрактам не ниже требований показателей качества, соответствующих государственным стандартам Российской Федерации на продукцию, закупаемую по им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поставку в город Москву сельскохозяйственной продукции, сырья и продовольствия преимущественно из интегрированных предприятий (для агрохолдингов) и на основе долгосрочных договоров и контрактов с сельскохозяйственными, пищевыми и перерабатывающими предприятиями регионо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разработке и реализации предложений по совершенствованию деятельности саморегулируемых отраслевых организаций (союзов), формировании программ и других мер по улучшению снабжения населения города Москвы сельскохозяйственной продукцией, сырьем и продовольствием, включая меры по обеспечению их сохранности, совершенствованию порядка и условий реализации продукции, снижению накладных расходов, оптимизации оптовых и розничных цен, а также схем това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Участвовать в формировании Реестра складских помещений города Москвы по хранению сельскохозяйственной продукции, сырья,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Реализовывать при наличии у Организации возможности часть поставляемой в город Москву сельскохозяйственной продукции, сырья и продовольствия по льготным ценам предприятиям и организациям социальной сферы, аккредитованным магаз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Не допускать необоснованного роста цен при реализации продовольствия в рамках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Совершенствовать службу контроля за качеством поступающей и находящейся на хранении продукции, в т.ч. у арендаторов, оказывать организационную и методическую помощь по внедрению и осуществлению программ производственного контроля качества организациям, арендующим складск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систему контроля качества продовольствия и сертифицировать ее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ть в договорах аренды, договорах по оказанию услуг по хранению условия о неукоснительном соблюдении арендаторами, поклажедателями требований законодательства Российской Федерации и города Москвы о качестве и безопасности пищевых продуктов, наличии установленных документов и информации о пищевых продуктах, в том числе о содержании в пищевых продуктах ГМО, а также об ответственности за нарушение указанных условий вплоть до расторжения указанных договоров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посты входного контроля ввозимых на территорию Организации пищевых продуктов, в том числе арендаторами (для организаций оптового продовольственного компл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и Соглашений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Целевой программы интеграции организаций оптового продовольственного комплекса с сельскохозяйственными товаропроизводителями регионо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родской целевой программы развития оптовой торговли продовольствием в городе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е и реализации мер, направленных на защиту от "недружественных" поглощений, предотвращение банкротства, ликвидации или перепрофи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базами данных Единой городской автоматизированной информационно-аналитической системы оптового продовольственного рынка Москвы (ЕГА ИАС ОПР) и обеспечить конфиденциальность предоставле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проводи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, поступающих от региональных сельхозпроизводителей, включая зарубежных, по поставкам сельскохозяйственной продукции, сырья и продоволь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 банков, взаимодействующих с Департаментом в рамках программы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казывать Организации организационную и методическую помощь по организации и осуществлению производственного контроля его товароведческим отделом (службой контроля качества) за поступающей продукцией, в том числе находящейся на хранении у аренд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вместно с органом по сертификации оказать методическую помощь предприятию по разработке и внедрению системы контроля качества и ее сертификации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вместно с органами Роспотребнадзора подготовить для оптового продовольственного комплекса типовую программу производственного контроля за качеством и безопасностью пищевых продуктов, материалов и изделий, условиями их изготовления, хранения, перевозки и реализации и довести ее до свед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 привлечением органов государственного контроля и надзора проводить учебу товароведов, специалистов служб контроля качества Организации по порядку и организации производственного контроля качества пищевых продуктов, условий их изготовления, хранения и реализации, а также оказывать методическую помощь в организации производственного контроля на основе типовой программы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Соглашение вступает в силу с момента его подписания и будет действовать в период с __________ по 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Департамент: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Ф.И.О.                    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258</Characters>
  <CharactersWithSpaces>10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Департамент продовольственных ресурсов г. Москвы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трудничестве в области обеспечения продовольственной безопас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