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м владении гараж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мочия участников различны; усилены меры ответ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бщей долевой собственности капитального гаража общей площадью ____ кв. м на ____ машиномест, расположенного по адресу: __________________ (далее - "строение"), - "_______________", в лице _____________, действующ__ на основании ___________, именуем__ далее "Общество", и Гаражно-строительный кооператив "________________", в лице Председателя Правления ______________, именуем__ далее "Кооператив"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ается на предм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вместного владения, пользования и распоряжения вышеуказанным строением, находящимся в общей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ая площадь строения 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участия сторон в расходах по содержанию и ремонту строения, инженерного оборудования и пригаражной территории определяется в соответствии с настоящим Соглашением и оговаривается в платежном обязательстве - расчете платежей, которое является неотъемлемой изменя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Соглашения является обеспечение надлежащего содержания и ремонта строения, его инженерного оборудования, мест общего пользования и пригаражной территории, обеспечение арендаторов и владельцев машиномест в строении 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ОВЛАДЕЛЬ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ие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держать строение, его инженерное оборудование, пригаражную территорию и элементы благоустройства в соответствии с требованиями разумности, добросовестности и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ключать договоры с организациями и предприятиями, предоставляющими коммунальные услуги, необходимые для содержания части строения, и производящими техническое обслуживание части строения, принадлежащей Кооперативу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оплату расходов по содержанию и ремонту мест общего пользования, расположенных на территории части строения, принадлежащей Коопер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чивать расходы, связанные с ремонтом принадлежащей Кооперативу части строения и его инжен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лять уполномоченным представителям Общества право доступа в технические помещения, а именно: водомерный узел, насосную (площадью __ кв. м), тепловой ввод (площадью ____ кв. м) и электрощитовую (площадью _____ кв. м), расположенные на __ этаже строения, для установки и обслуживания оборудования и приборов учета, принадлежащих Обществу, в порядке и сроки, установленные по договоренности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опускать в расположенные на принадлежащей Кооперативу части строения технические помещения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 в сроки и порядке, согласованные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Заключать договоры об охране и обслуживании части строения, принадлежащей Кооперативу, вступать во взаимоотношения с органами власти и контроля по поводу части строения, принадлежащей Кооперативу, производить оплату коммунальных и прочих текущих расходов, связанных с обслуживанием части строения, принадлежащей Кооперативу, самостоятельно и по своему усмотрению, независимо о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плачивать услуги коменданта строения, в случае если Кооператив примет решение о необходимости заключения договора об оказании услуг с комендантом для поддержания порядка в строении, и отвечать за качество таких услуг перед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о согласованию с Обществом выполнять следующие работы своими силами, но за счет Общества: асфальтирование площадки перед входом в подвальное помещение, устройство входной двери в помещение подвала через пандус. Порядок и сроки проведения таких работ будут согласованы сторонами в специальном соглашении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держать принадлежащую Кооперативу часть строения с соблюдением правил и норм, предусмотренных в действующем законодательстве РФ для строений та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Без оформленного в установленном порядке письменного разрешения обеих сторон Кооператив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оборудование инженерных сетей в стро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подключать и использовать электробытовые приборы и машины мощностью, превышающей технологические возможности внутренней электрической сети строения, дополнительные секции приборов отопления, регулирующую и запорную арм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и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имеющиеся схемы учета поставк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теплоноситель в системах отопления не по прямому назначению (произведение слива воды из систем и приборов ото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Заключать договоры с организациями и предприятиями, предоставляющими коммунальные услуги, необходимые для содержания части строения, и производящими техническое обслуживание части строения, принадлежащей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оставлять право доступа в технические помещения, расположенные в части строения, принадлежащей Обществу, другим организациям или собственникам помещений, расположенных в строении, лишь для проведения технического обслуживания оборудования и приборов учета других собственников в порядке и сроки, согласованные заинтересованными сторонами дополнительно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Заключать договоры об охране и обслуживании части строения, принадлежащей Обществу, вступать во взаимоотношения с органами власти и контроля по поводу части строения, принадлежащей Обществу, производить оплату коммунальных и прочих текущих расходов, связанных с обслуживанием части строения, принадлежащей Обществу, самостоятельно и по своему усмотрению, независимо от Кооператива и без обязанности вступать в члены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Допускать в расположенные на принадлежащей Обществу части строения технические помещения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 в сроки и порядке, согласованные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держать принадлежащую Обществу часть строения с соблюдением правил и норм, предусмотренных в действующем законодательстве РФ для строений та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Без оформленного в установленном порядке письменного разрешения обеих сторон Общество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оборудование инженер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подключать и использовать электробытовые приборы и машины мощностью, превышающей технологические возможности электрической сети, дополнительные секции приборов отопления, регулирующую и запорную арм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ключать и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ать имеющиеся схемы учета поставк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теплоноситель в системах отопления не по прямому назначению (произведение слива воды из систем и приборов отоп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настоящего Соглаш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вершать с имуществом, принадлежащим ей на праве собственности, все сделки, не противоречащие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законом порядке возмещать убытки, понесенные в результате нарушения другой стороной обязательств по платежам, и иные убытки, причиненные стороной из-за невыполнения услови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ях возникновения аварийной ситуации в помещении, находящемся в собственности юридических лиц, грозящей повреждением имуществу других собственников и владельцев жилых и нежилых помещений (при отсутствии сведений о месте работы, постоянном месте жительства или пребывания собственника в момент аварии), ликвидировать ее собственными силами и всеми возмо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ство имеет право размещать в принадлежащей Обществу части строения зону технического обслуживания и ремонта автомобилей, предприятия оптово-розничной торговли, сферы обслуживания, общественного питания или иные предприятия по своему усмотрению при условии получения Обществом всех необходимых для этого разреш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ветственность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 неисполнении или ненадлежащем исполнении Кооперативом обязательств, оговоренных в подп. 3.2.4 настоящего Соглашения, Общество вправе взыскать с него штраф в размере 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неисполнения или ненадлежащего исполнения Кооперативом обязательств по качеству услуг, предусмотренных подпунктами 3.2.7, 3.2.8 настоящего Соглашения, Общество имеет право на возмещение Кооперативом убытков, понесенных Обществом в результате некачественного оказания услуг,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лучае неисполнения или ненадлежащего исполнения обязательств, оговоренных в подп. 3.2.10, Кооператив несет ответственность перед Обществом и третьими лицами за все последствия, возникшие в результате каких-либо аварийных и иных ситуаций в стр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неисполнении или ненадлежащем исполнении Обществом обязательств, оговоренных в подп. 3.3.2 Соглашения, Кооператив вправе взыскать с Общества нанесенный Кооператив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исполнения или ненадлежащего исполнения Обществом обязательств, предусмотренных подп. 3.3.6 Соглашения, оно несет ответственность перед Кооперативом и третьими лицами за все последствия, возникшие в результате каких-либо аварийных и иных ситуаций в стр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, не урегулированных настоящим Соглашением, ответственность сторон регулиру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может быть расторгнуто в одностороннем порядке любой из сторон при условии уведомления о предстоящем расторжении, направленном в адрес другой стороны в письменном виде, в срок не позднее ___ (________) дней до момента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ее Соглашение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0</Words>
  <Characters>11974</Characters>
  <CharactersWithSpaces>10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сенов Е.Б.</dc:creator>
  <dc:description/>
  <dc:language>en-US</dc:language>
  <cp:lastModifiedBy/>
  <dcterms:modified xsi:type="dcterms:W3CDTF">2011-10-30T16:14:00Z</dcterms:modified>
  <cp:revision>2</cp:revision>
  <dc:subject>Соглашение</dc:subject>
  <dc:title>"Соглашение о совместном владении, пользовании и распоряжении в пределах имеющихся прав и полномочий капитальным гаражом, находящимся в общей долевой собственности (полномочия участников различны; усилены меры ответственност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