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вместном владении капитальным гараж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и общей долевой собственности капитального гаража общей площадью ____ кв. м на ____ машиномест, расположенного по адресу: _____________ (далее - "строение"), - "____________", в лице ______________, действующ__ на основании _____________, именуем__ далее "Общество", и Гаражно-строительный кооператив "_________________", в лице Председателя Правления ______________, именуем__ далее "Кооператив", совместно именуемые "стороны", заключили настоящее Соглашение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шение заключается на предм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вместного владения, пользования и распоряжения вышеуказанным строением, находящимся в общей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щая площадь машиномест и мест общего пользования _________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я участия сторон в расходах по содержанию и ремонту строения, инженерного оборудования и пригаражной территории определяется в соответствии с настоящим Соглашением и оговаривается в платежном обязательстве - расчете платежей, которое является неотъемлемой изменяемой частью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Ь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ью Соглашения является обеспечение надлежащего содержания и ремонта строения, его инженерного оборудования, мест общего пользования и пригаражной территории, обеспечение арендаторов и владельцев машиномест в строении коммунальными и прочими услу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ОВЛАДЕЛЬЦ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щие обязанност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Содержать строение, его инженерное оборудование, пригаражную территорию и элементы благоустройства в соответствии с требованиями разумности, добросовестности и справедлив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Создавать необходимые условия для хранения автомобильного транспорта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язанности Кооперати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Использовать помещения, находящиеся в собственности Кооператива, исключительно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существлять оплату расходов по содержанию и ремонту мест общего пользования строения, пригаражной территории, обслуживанию и ремонту инженерного оборудования гаража (техническое обслуживание), находящегося в общем владении, пропорционально доле собственности Кооператива, а также коммунальные и прочие услуги в порядке и на условиях, определенных настоящим Соглашением, в сроки, оговоренные сторонами в платежном обязатель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Оплачивать расходы, связанные с капитальным ремонтом строения и его инженерного оборудования, благоустройством пригаражной территории, соразмерно доле собственности и при наличии соответствующего расчета, исходя из стоимости реально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Допускать в принадлежащее(ие) Кооперативу на праве собственности помещение(я) должностных лиц предприятий и организаций, имеющих право проведения работ с установками электро-, тепло-, газо-, водоснабжения, канализации, для устранения аварий, осмотра инженерного оборудования, приборов учета и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Содержать принадлежащее(ие) помещения(я) с соблюдением действующих правил и нор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Без оформленного в установленном порядке письменного разрешения обеих сторон Кооператив не имеет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переоборудование инженерных с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ть, подключать и использовать электробытовые приборы и машины мощностью, превышающей технологические возможности внутригаражной электрической сети, дополнительные секции приборов отопления, регулирующую и запорную армату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ключать и использовать бытовые приборы и оборудование, включая индивидуальные приборы очистки воды, не имеющие технических паспортов (свидетельств), не отвечающие требованиям безопасности эксплуатации и санитарно-гигиеническим норматив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ать имеющиеся схемы учета поставки коммуналь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теплоноситель в системах отопления не по прямому назначению (произведение слива воды из систем и приборов отоп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бязанности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Использовать помещения, находящиеся в собственности Общества, исключительно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Осуществлять оплату расходов по содержанию и ремонту мест общего пользования строения, пригаражной территории, обслуживанию и ремонту инженерного оборудования гаража (техническое обслуживание), находящегося в общем владении, пропорционально доле собственности Общества, а также коммунальные и прочие услуги в порядке и на условиях, определенных настоящим Соглашением, в сроки, оговоренные сторонами в платежном обязатель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Оплачивать расходы, связанные с капитальным ремонтом строения и его инженерного оборудования, благоустройством пригаражной территории, соразмерно доле собственности и при наличии соответствующего расчета, исходя из стоимости реально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Допускать в принадлежащее(ие) Обществу на праве собственности помещение(я) должностных лиц предприятий и организаций, имеющих право проведения работ с установками электро-, тепло-, газо-, водоснабжения, канализации, для устранения аварий, осмотра инженерного оборудования, приборов учета и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5. Содержать принадлежащее(ие) помещения(я) с соблюдением действующих правил и нор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6. Без оформленного в установленном порядке письменного разрешения обеих сторон Общество не имеет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переоборудование инженерных с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ть, подключать и использовать электробытовые приборы и машины мощностью, превышающей технологические возможности внутригаражной электрической сети, дополнительные секции приборов отопления, регулирующую и запорную армату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ключать и использовать бытовые приборы и оборудование, включая индивидуальные приборы очистки воды, не имеющие технических паспортов (свидетельств), не отвечающие требованиям безопасности эксплуатации и санитарно-гигиеническим норматив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ать имеющиеся схемы учета поставки коммуналь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теплоноситель в системах отопления не по прямому назначению (произведение слива воды из систем и приборов отоп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аждая из сторон настоящего Соглашен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Совершать с имуществом, принадлежащим ей на праве собственности, все сделки, не противоречащие дей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В установленном законом порядке возмещать убытки, понесенные в результате нарушения другой стороной обязательств по платежам, и иные убытки, причиненные стороной из-за невыполнения условий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Осуществлять контроль за целевым использованием (жилых, нежилых) помещений и применять меры, не противоречащие нормам действующего законодательства, в случаях использования (жилых, нежилых) помещений не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В случаях возникновения аварийной ситуации в помещении, находящемся в собственности юридических лиц, грозящей повреждением имуществу других собственников и владельцев жилых и нежилых помещений (при отсутствии сведений о месте работы, постоянном месте жительства или пребывания собственника в момент аварии), ликвидировать ее собственными силами и всеми возможным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тветственность Кооперати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При неисполнении Кооперативом обязательств, оговоренных в подпунктах 3.2.1, 3.2.2, 3.2.3 Соглашения, Общество вправе взыскать с него нанесенный материальный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В случае невыполнения Кооперативом обязательств, предусмотренных подп. 3.2.4 Соглашения, он несет ответственность перед Обществом и третьими лицами за все последствия, возникшие в результате каких-либо аварийных и иных ситуаций в гара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тветственность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и неисполнении Обществом обязательств, оговоренных в подпунктах 3.3.1, 3.3.2, 3.3.3 Соглашения, Кооператив вправе взыскать с него нанесенный материальный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В случае невыполнения Обществом обязательств, предусмотренных подп. 3.3.4 Соглашения, оно несет ответственность перед Кооперативом и третьими лицами за все последствия, возникшие в результате каких-либо аварийных и иных ситуаций в гара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о всех иных случаях, не урегулированных настоящим Соглашением, ответственность сторон регулируе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 по вопросам, не нашедшим своего разрешения в тексте настоящего Соглашения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урегулировании в процессе переговоров спорных вопросов споры разрешаются в Арбитражном суде г.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ЕКРАЩЕНИЕ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ее Соглашение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ым основаниям, предусмотренны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Любые изменения и дополнения к настоящему Соглашению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астоящее Соглашение вступает в силу с момента подписания его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оператив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, ИНН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 в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, к/с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ство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, ИНН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 в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, к/с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оператив: ___________/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ство: ______________/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5</Words>
  <Characters>9868</Characters>
  <CharactersWithSpaces>8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4:00Z</dcterms:created>
  <dc:creator>Касенов Е.Б.</dc:creator>
  <dc:description/>
  <dc:language>en-US</dc:language>
  <cp:lastModifiedBy/>
  <dcterms:modified xsi:type="dcterms:W3CDTF">2011-10-30T16:14:00Z</dcterms:modified>
  <cp:revision>2</cp:revision>
  <dc:subject>Соглашение</dc:subject>
  <dc:title>Соглашение о совместном владении, пользовании и распоряжении в пределах имеющихся прав и полномочий капитальным гаражом, находящимся в общей соб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