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еспечения представления налогоплательщик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логовых деклараций (расчетов) в электронном вид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телекоммуникационным каналам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рез специализированных операторов связ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оглаш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совместных действиях по организации и функционир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особленного сегмента системы представления налогов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екларации и бухгалтерской отчетности в электронном ви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телекоммуникационным каналам связи на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_____            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ение  Федеральной  налоговой  службы  по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  в дальнейшем Управление, в лице руководителя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,  действующего  на  основании  Положения  об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и,   с   одной  стороны,  и  _____________,  именуемое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    Оператор,    в    лице    генерального    дирек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, действующего на основании Устава, с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  совместно   именуемые   Стороны,   заключили  настоя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е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  Стороны   договорились   о   совместных   действиях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и  функционированию  обособленного  сегмента  систе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ения  налоговой  декларации  и бухгалтерской отчетност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нном   виде   по   телекоммуникационным  каналам  связи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При представлении налоговой отчетности в электронном вид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телекоммуникационным  каналам  связи  Стороны  руководствую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ым  кодексом  Российской  Федерации, Порядком пред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ой  декларации  в  электронном виде по телекоммуникацио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алам  связи,  утвержденным  Приказом МНС России от 02.04.2002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Г-3-32/169 (далее - Порядок), другими актами ФНС Росс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3.  Оператор оказывает услуги "специализированного опера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",  определенные Порядком, нормативными актами Минфин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 ФНС  России,  по  передаче налоговой декларации и бухгалтер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тности  в  электронном  виде  по  телекоммуникационным канал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язи  налогоплательщикам,  состоящим на учете по месту нах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особленных  подразделений,  а также по иным основаниям (вла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ными  средствами,  имуществом,  земельными  участками)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рритории    разных   субъектов   Российской   Федерации   (дал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 "межрегиональные налогоплательщики"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4.  Характеристики  телекоммуникационных  средств  и границ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оны  ответственности  Управления  и  Оператора  за  бесперебой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у  телекоммуникационных  средств, используемых в обособ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гменте  Системы, определяются утвержденными схемами  подклю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коммуникационных       средств     налогового      органа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ециализированного  оператора  связи, используемых в обособлен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гменте,  а  также  границы  зон  ответственности  за поддерж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оспособности    телекоммуникационных   средств,   являющими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тъемлемой частью настоящего Соглаш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5.  Настоящее  Соглашение  вступает  в  силу  с  момента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я  и  действует  до внедрения в промышленную эксплуа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нифицированной  системы  приема,  хранения  и первичной обрабо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оговых деклараций (расчетов) и документов в электронном виде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коммуникационным каналам связи включительно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дреса и реквизиты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равление:                       Опер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Управления                     От Операт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 (подпись)       __________________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.)                           (Ф.И.О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8</Words>
  <Characters>3671</Characters>
  <CharactersWithSpaces>31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4:00Z</dcterms:created>
  <dc:creator>Федеральная налоговая служба</dc:creator>
  <dc:description/>
  <dc:language>en-US</dc:language>
  <cp:lastModifiedBy/>
  <dcterms:modified xsi:type="dcterms:W3CDTF">2011-10-30T16:14:00Z</dcterms:modified>
  <cp:revision>2</cp:revision>
  <dc:subject>Соглашение</dc:subject>
  <dc:title>Соглашение о совместных действиях по организации и функционированию обособленного сегмента системы представления налоговой декларации и бухгалтерской отчетности в электронном виде по телекоммуникационным каналам связи на территории субъекта Российской Фе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