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паевого взноса в виде передачи в соб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ьскому обществу транспортного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ребительское общество "___________"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щество", в лице 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, и __________________, являющееся пайщиком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"___________________", что подтверждается решением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общества "__________________" (Протокол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), и именуемое в дальнейшем "Пайщик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действующего на основани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, а совместно именуемые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йщик передает, а Общество принимает транспортное средство (автомобиль марки "______" ___ года выпуска, кузов N ___, шасси N _____, двигатель N ____, _____ цвета, идентификационный номер ______, технический паспорт _____, выданный "___"______ ___ года ____ ______, свидетельство ____________, выдано _______________ "___"________ ___ г.) в качестве паевого взноса в паевой фонд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айщик гарантирует, что передаваемое Обществу транспортное средство, названное в п. 1 настоящего соглашения, принадлежит ему на праве собственности на основании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казанное транспортное средство к моменту подписания настоящего соглашения никому не отчуждено, под арестом и запрещением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анспортное средство оценивается Сторонами в сумме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передаче транспортного средства Сторонами составляется акт приемки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глашение считается исполненным после подписания Сторонами акта приемки-передачи транспортного средства, свободного от прав и притязаний третьих лиц, в пригодном для эксплуатации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аво собственности на транспортное средство возникает у Общества после надлежащей регистрации транспортного средства в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язанность осуществлять эксплуатацию и ремонт транспортного средства за свой счет переходит к Обществу с момента, указанного в п. 7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ее соглашение отменяет все другие обязательства, существовавшие между Сторонами в отношении предмета соглашения в устной или письменной форме до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ее соглашение может быть расторгнуто до исполнения обязательств по соглашению Сторон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случае выхода или исключения Пайщика из Общества транспортное средство Пайщику не возвращается. В перечисленных случаях Пайщику выплачивается стоимость транспортного средства в соответствии с законодательством РФ о потребительской ко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лучаях, не урегулированных настоящим соглашением, Стороны руководствуются Гражданским кодексом РФ, Законом РФ "О потребительской кооперации (о потребительских обществах, их союзах) в РФ" от 19.06.1992 г. N 3085 и други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и возникновении разногласий Стороны разрешают их путем переговоров. При невозможности урегулировать такие разногласия путем переговоров споры, возникшие между Сторонами, подлежат разрешению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Подписи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айщик:                      Об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79</Characters>
  <CharactersWithSpaces>3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ЗАО «Юринформ В»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о внесении паевого взноса в виде передачи в собственность потребительскому обществу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