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е ущерба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рочкой платеж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ВОЗМЕЩЕНИИ УЩЕРБА С РАССРОЧКОЙ ПЛАТЕ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3.01.2010 1</w:t>
        <w:br/>
        <w:t>------------ N ---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 xml:space="preserve">Общество с ограниченной ответственностью "Полигон-2" (ООО "Полигон-2"), именуемое в дальнейшем "Работодатель", в лице генерального директора Антонова Сергея Николаевича, действующего на основании Устава, с одной стороны, и специалист отдела контроля качества Андреев Антон Владимирович, именуемый в дальнейшем "Работник", с другой стороны, совместно именуемые </w:t>
      </w:r>
      <w:r>
        <w:rPr>
          <w:b/>
          <w:bCs/>
        </w:rPr>
        <w:t>"</w:t>
      </w:r>
      <w:r>
        <w:rPr/>
        <w:t>Стороны</w:t>
      </w:r>
      <w:r>
        <w:rPr>
          <w:b/>
          <w:bCs/>
        </w:rPr>
        <w:t>"</w:t>
      </w:r>
      <w:r>
        <w:rPr/>
        <w:t>, руководствуясь ст. 248 ТК РФ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договорились, что в связи с причинением ущерба имуществу Работодателя (повреждение принтера) Работник возмещает ущерб в размере 10 000 (десяти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ы договорились, что возмещение происходит путем внесения наличных денежных средств в кассу организаци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вый платеж до 29.01.2010 в размере 6 000 (шести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торой платеж до 05.02.2010 в размере 2 000 (двух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ретий платеж до 25.02.2010 в размере 2 000 (двух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составлено в дву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БОТОДАТЕЛЬ                                          РАБОТНИК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Генеральный директор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С.Н. Антонов           </w:t>
      </w:r>
      <w:r>
        <w:rPr>
          <w:i/>
          <w:iCs/>
          <w:sz w:val="18"/>
          <w:szCs w:val="18"/>
        </w:rPr>
        <w:t>Андреев</w:t>
      </w:r>
      <w:r>
        <w:rPr>
          <w:sz w:val="18"/>
          <w:szCs w:val="18"/>
        </w:rPr>
        <w:t xml:space="preserve">  А.В. Андрее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Печат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земпляр соглашения получил  </w:t>
      </w:r>
      <w:r>
        <w:rPr>
          <w:i/>
          <w:iCs/>
          <w:sz w:val="18"/>
          <w:szCs w:val="18"/>
        </w:rPr>
        <w:t>Андреев</w:t>
      </w:r>
      <w:r>
        <w:rPr>
          <w:sz w:val="18"/>
          <w:szCs w:val="18"/>
        </w:rPr>
        <w:t xml:space="preserve">  А.В. Андр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оллектив авторов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озмещение ущерба с рассрочкой платеж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