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и причи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коллективом (бригад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ВОЗМЕЩЕНИИ УЩЕРБА КОЛЛЕКТ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коллектив работников склада, далее именуемый </w:t>
      </w:r>
      <w:r>
        <w:rPr>
          <w:b/>
          <w:bCs/>
        </w:rPr>
        <w:t>"</w:t>
      </w:r>
      <w:r>
        <w:rPr/>
        <w:t>Коллектив</w:t>
      </w:r>
      <w:r>
        <w:rPr>
          <w:b/>
          <w:bCs/>
        </w:rPr>
        <w:t>"</w:t>
      </w:r>
      <w:r>
        <w:rPr/>
        <w:t xml:space="preserve">, в лице руководителя коллектива, заведующего складом Минаева Александра Владимировича, с другой стороны, совместно именуемые </w:t>
      </w:r>
      <w:r>
        <w:rPr>
          <w:b/>
          <w:bCs/>
        </w:rPr>
        <w:t>"</w:t>
      </w:r>
      <w:r>
        <w:rPr/>
        <w:t>Стороны</w:t>
      </w:r>
      <w:r>
        <w:rPr>
          <w:b/>
          <w:bCs/>
        </w:rPr>
        <w:t>"</w:t>
      </w:r>
      <w:r>
        <w:rPr/>
        <w:t>, руководствуясь ст. 245 ТК РФ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что в связи с причинением ущерба имуществу Работодателя (утратой материальных ценностей со склада) Коллектив возмещает ущерб в размере 26 000 (двадцать шес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ежащий возмещению ущерб, причиненный Коллективом, распределяется между его членами пропорционально должностному окладу и фактически проработанному времени за период от последней инвентаризации до дня обнаружения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щерб распределяется между членами коллектива в следующем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коллектива, заведующий складом Минаев А.В. - 8 550 (восемь тысяч пятьсот пятьдесят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ллек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ий кладовщик Дмитриев В.Н. - 5 816 (пять тысяч восемьсот шестнадцать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овщик Климентьев И.А. - 5 816 (пять тысяч восемьсот шестнадцать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довщик Яковлев В.П. - 5 816 (пять тысяч восемьсот шестнадцать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мещение происходит путем удержания денежных средств из заработной платы работников с учетом требований ст. 138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пяти экземплярах, один для Работодателя, четыре для каждого члена коллектива (бригады), и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экземпляры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 xml:space="preserve">Генеральный директор        </w:t>
      </w:r>
      <w:r>
        <w:rPr>
          <w:i/>
          <w:iCs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      ----------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ЛЕК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уководитель        заведующий складом           </w:t>
      </w:r>
      <w:r>
        <w:rPr>
          <w:i/>
          <w:iCs/>
        </w:rPr>
        <w:t>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         ---------------------      ----------   А.В. 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 xml:space="preserve">старший кладовщик           </w:t>
      </w:r>
      <w:r>
        <w:rPr>
          <w:i/>
          <w:iCs/>
        </w:rPr>
        <w:t>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ллектива    ---------------------      ----------   В.Н. 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 xml:space="preserve">кладовщик                  </w:t>
      </w:r>
      <w:r>
        <w:rPr>
          <w:i/>
          <w:iCs/>
        </w:rPr>
        <w:t>Кли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      ----------   И.А. Кли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ладовщи</w:t>
      </w:r>
      <w:r>
        <w:rPr>
          <w:i/>
          <w:iCs/>
        </w:rPr>
        <w:t>к                   Яков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      ----------   В.П. Яков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   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оллектив авторов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причиненного вреда коллективом (бригадо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