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0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глашение N 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озмещении управляющей организацией материального ущерб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чиненного имуществу физического лиц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 осуществлении ремонта коммуникац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, далее - "Управляющая организация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ндивидуальный предприниматель/полное наименование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лице _____________________, действующего  на  основании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става,   доверенности,   положения   и   т.п.),  договора  об  управ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ногоквартирным  домом  от  "___"________ ____ г. N ___, с одной стороны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, далее - "Потребитель" &lt;1&gt;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ругой стороны, заключили настоящее Соглашение на нижеследующих условиях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В смысле статей 67 и 69, или статьи 100, или статьи 105 Жилищного кодекса Российской Федерации или статьи 671 Гражданского кодекса Российской Федерации и абз. 3 пункта 1 Постановления Пленума Верховного Суда РФ от 29.09.1994 N 7 "О практике рассмотрения судами дел о защите прав потребителей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СОГЛАШ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о настоящему Соглашению Управляющая организация обязуется добровольно в полном объеме возместить ущерб, причиненный имуществу Потреб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Соглашение заключено на основании ст. 1095 (или 1064) Гражданского кодекса Российской Федерации и _______________ (указать документы, которыми подтверждается факт причинения и размер вред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Потребитель имеет право на компенсацию сверх возмещения ущерба в размере ______ (_______)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УСЛОВИЯ ВОЗМЕЩЕНИЯ ВРЕ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Управляющая организация возмещает Потребителю ущерб в сумме ______ (_______)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Сроки упла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вый взнос в размере ______ (_______) руб. подлежит уплате до "___"________ ___ г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тавшаяся часть в размере ______ (_______) руб. должна быть уплачена не позднее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Компенсация сверх возмещения ущерба в размере ______ (_______) руб. подлежит уплате Управляющей организацией Потребителю до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Расчеты между Сторонами производятся в безналичном порядке, также расчеты могут производиться наличными деньгами &lt;2&gt;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Примечание: расчеты наличными деньгами производятся с учетом Указания ЦБ РФ от 20.06.2007 N 1843-У "О предельном размере расчетов наличными деньгами и расходовании наличных денег, поступивших в кассу юридического лица или кассу индивидуального предпринимателя" (зарегистрировано в Минюсте РФ от 05.07.2007 N 9757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отреби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в случае расчетов наличными деньгами выдать Управляющей организации расписку в получении сумм возмещения ущерба и компенсации сверх возмещения ущерб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не разглашать сведения о суммах возмещения ущерба, компенсации и другую конфиденциальную информацию, ставшую известной в связи с заключением настоящего Соглаш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уведомить Управляющую организацию о полном или частичном возмещении ей вреда и компенсации сверх возмещения вреда иными лицами, в том числе страховыми организац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Управляющая организация обяза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сообщать Потребителю обо всех известных ей обстоятельствах, имеющих значение для оценки суммы возмещения и компенс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своевременно и в полном объеме уплачивать установленную сумму возмещения и компенс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принимать необходимые и возможные меры по предотвращению иных случаев причинения ущерба Потребителю, уменьшению последствий причиняемого ущерб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ВСТУПЛЕНИЕ В СИЛУ, СРОК И ДЕЙСТВИЕ СОГЛАШ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Соглашение вступает в силу с момента заключения и действует до полного исполнения своих обязательств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Соглашение прекращается в случа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ого возмещения ущерба и компенсации сверх возмещения ущерба Потребителю иными лиц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ликвидации Управляющей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кращения действия Соглашения по решению с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иных случаях, предусмотренных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Потребитель вправе отказаться от настоящего Соглашения (досрочно расторгнуть Соглашение в одностороннем порядке) в любое врем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ИНЫ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Споры, возникающие в процессе исполнения обязательств по настоящему Соглашению, разрешаются путем переговоров представителей Сторон. При невозможности достичь соглашения по спорным вопросам их решение передается на рассмотрение суда в порядке, предусмотренно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По вопросам, не урегулированным настоящим Соглашением, Стороны руководствуются действующим законодательством, в том числе законодательством о защите прав потреби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Соглашение составлено в ____ экземпляр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АДРЕСА, РЕКВИЗИТЫ И ПОДПИС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ПРАВЛЯЮЩАЯ ОРГАНИЗАЦИЯ:               ПОТРЕБ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рес:                                 Адрес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анк:                                  Бан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ИК:                                   Б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Н/(КПП):                             ИН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четный счет:                        Расчетный сче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рреспондентский счет:                Корреспондентский сче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лефон/факс:                          Телефон/факс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:                               Подпис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ча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79</Words>
  <Characters>5214</Characters>
  <CharactersWithSpaces>44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08:00Z</dcterms:created>
  <dc:creator>Кабанов О.М.</dc:creator>
  <dc:description/>
  <dc:language>en-US</dc:language>
  <cp:lastModifiedBy/>
  <dcterms:modified xsi:type="dcterms:W3CDTF">2011-10-30T16:08:00Z</dcterms:modified>
  <cp:revision>2</cp:revision>
  <dc:subject>Соглашение</dc:subject>
  <dc:title>Соглашение о возмещении управляющей организацией материального ущерба, причиненного имуществу физического лица при осуществлении ремонта коммуникаций многоквартирного дом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