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8 г. N 25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10 N 31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 ПРИ СНОСЕ ИНДИВИДУАЛЬНОГО ГАРА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ПОЛЬЗОВАНИИ, В ХОДЕ ОСВОБОЖДЕНИЯ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СТРОИТЕЛЬСТВА 4-ГО ТРАНСПОРТНОГО КО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"_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, именуемый в дальнейшем "Пользователь", 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точного административного округа, именуемая в дальнейшем "Префектура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префекта  Евтихиева  Н.Н.,  действующего  на  основании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_______ N _________, а также заказчик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 "Москапстрой",  именуемый  в  дальнейшем  "ОАО "Москапстрой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директора  Новикова  А.В., 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регламентирует порядок возмещения ущерба, нанесенного Пользователю в связи со сносом индивидуального гаража в процессе строительства объектов в соответствии с распоряжением Правительства Москвы от 28 сентября 2007 г. N 2151-РП "Об освобождении территории для строительства 4-го транспортного кольца на участке от шоссе Энтузиастов до Щелковского шосс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фектур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енсировать потери Пользователя путем предоставления ему в аренду машиноместа (гаража) в строящемся гаражном комплексе по минимальной ставке арендной платы, установленной в соответствии с пунктом 2 приложения 2 к постановлению Правительства Москвы от 18 сентября 2007 г. N 810-ПП "Об утверждении перечней видов использования нежилых помещений, находящихся в собственности города Москвы, передаваемых арендаторам на льготных условиях, на 2008-2010 год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завершения строительства и сдачи гаражного комплекса в эксплуатацию и регистрации права собственности города Москвы совместно с Департаментом имущества города Москвы передать машиноместо (гараж) Пользователю в 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АО "Москапстрой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писать акт о сносе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нести индивидуальный гараж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ить в Департамент имущества города Москвы необходимые документы и информацию для регистрации права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льзов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рок до ___________ 20__ г. вывезти свое имущество и автотранспортное средство из сносимого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писать акт о сносе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лючить с Департаментом имущества города Москвы договор аренды на машиноместо (гараж) в построенном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пяти рабочих дней с момента подписания акта приема-передачи машиноместа (гаража) заключить договор на эксплуатацию машиноместа (гаража) и своевременно оплачивать эксплуатационные расходы, в том числе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подписания настоящего соглашения и освобождения индивидуального гаража (п. 4.1) ОАО "Москапстрой" вправе приступить к сносу индивидуального гаража Пользователя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вступает в силу со дня его подписания сторонами и действует до полного выполнения принятых 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части, не урегулированной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3 экземплярах, имеющих равную юридическую силу (по одному для каждой из сторо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тель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09</Characters>
  <CharactersWithSpaces>3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Правительство Москвы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ущерба при сносе индивидуального гаража, находящегося в пользовании, в ходе освобождения территории для строительства 4-го транспортного ко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