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 апреля 2008 г. N 254-П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Постановления Правительства 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3.04.2010 N 311-ПП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ГЛ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УЩЕРБА ПРИ СНОСЕ ИНДИВИДУАЛЬНОГО ГАРАЖА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ХОДЯЩЕГОСЯ В СОБСТВЕННОСТИ, В ХОДЕ ОСВОБОЖ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ЕРРИТОРИИ ДЛЯ СТРОИТЕЛЬСТВА 4-ГО ТРАНСПОРТНОГО КОЛЬЦ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сква                                          "____" __________ 200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, именуемый в дальнейшем "Собственник", префекту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сточного административного округа, именуемая в дальнейшем "Префектура"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це  префекта  Евтихиева  Н.Н.,  действующего  на  основании  распоряж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авительства Москвы от _______ N _________, а также заказчик строитель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АО  "Москапстрой",  именуемый  в  дальнейшем  "ОАО "Москапстрой",  в  лиц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енерального  директора  Новикова  А.В.,  действующего на основании устав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настоящее соглашение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Предмет соглаш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соглашение регламентирует порядок возмещения ущерба, нанесенного Собственнику в связи со сносом индивидуального гаража в процессе строительства объектов в соответствии с распоряжением Правительства Москвы от 28 сентября 2007 г. N 2151-РП "Об освобождении территории для строительства 4-го транспортного кольца на участке от шоссе Энтузиастов до Щелковского шоссе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Префектура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Компенсировать потери Собственника путем предоставления ему машиноместа (гаража) на праве собственности в строящемся гаражном комплек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Подписать акт приема-передачи машиноместа (гаража) в построенном гаражном комплек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ередать Собственнику необходимые документы для регистрации его права собственности в Управлении Федеральной регистрационной службы по Москв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ОАО "Москапстрой"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Снести индивидуальный гараж по адресу: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одписать акт о сносе индивидуального гаража по адресу: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Представить Префектуре необходимые документы и информацию для регистрации Собственником своего права собственности на машиноместо (гараж) в строящемся гаражном комплек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Собственник обязуе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В срок до ___________ 20__ г. вывезти свое имущество и автотранспортное средство из сносимого индивидуального гаража по адресу: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Подписать акт о сносе индивидуального гараж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Подписать акт приема-передачи машиноместа (гаража) в построенном гаражном комплекс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В течение пяти рабочих дней с момента подписания акта приема-передачи машиноместа (гаража) заключить договор на эксплуатацию машиноместа (гаража) и своевременно оплачивать эксплуатационные расходы, в том числе коммунальные услуг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После подписания настоящего соглашения и освобождения индивидуального гаража (п. 3.1) ОАО "Москапстрой" вправе приступить к сносу индивидуального гаража Собственника по адресу: 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Настоящее соглашение вступает в силу со дня его подписания сторонами и действует до полного выполнения принятых ими обязатель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В части, не урегулированной настоящим соглашением, стороны руководствуются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Настоящее соглашение составлено в 4 экземплярах, имеющих равную юридическую силу (по одному для каждой из сторон и один экземпляр для Управления Федеральной регистрационной службы по Москве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а и реквизиты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ик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фекту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АО "Москапстрой"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овские реквизиты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писи сторон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ик: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фектура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АО "Москапстрой" 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.И.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2</Words>
  <Characters>3558</Characters>
  <CharactersWithSpaces>303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08:00Z</dcterms:created>
  <dc:creator>Правительство Москвы</dc:creator>
  <dc:description/>
  <dc:language>en-US</dc:language>
  <cp:lastModifiedBy/>
  <dcterms:modified xsi:type="dcterms:W3CDTF">2011-10-30T16:08:00Z</dcterms:modified>
  <cp:revision>2</cp:revision>
  <dc:subject>Соглашение</dc:subject>
  <dc:title>Соглашение о возмещении ущерба при сносе индивидуального гаража, находящегося в собственности, в ходе освобождения территории для строительства 4-го транспортного коль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