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оглаш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выходе на работу в дни сдачи крови или ее компонен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е,   именуемое   в   дальнейшем    "Работодатель",  в   лиц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Алексеева А.А.,   действующего   на    основании ________,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ка Иванова В.В., действующая в  своих интересах и от своего имен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ая в   дальнейшем   "Работник",   руководствуясь       достигнут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м, договорились о нижеследующем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В связи с  производственной  необходимостью  и  ст. 186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Работник после сдачи крови или ее компонентов выходит на работу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т же день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Работнику в дальнейшем будет предоставлен другой день отдыха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желанию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Ильина А.Ю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ыходе сотрудника на работу в дни сдачи крови или ее компонент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