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октября 1998 г. N 1072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ВЫКУПЕ ДОЛИ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ОМ КАПИТАЛЕ ООО "МИОСОР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 во исполнение Целевой комплексной программы развития Московского международного делового центра "Москва-Сити", утвержденной Постановлением Правительства Москвы N 984 от 05.12.95, и Договора об уступке прав на офисный комплекс от 10 февраля 1998 года, заключенного между Правительством Москвы, Международным фондом "Реформа" и акционерным обществом "СИТИ", Международный фонд "Реформа", именуемый в дальнейшем "Продавец", в лице первого вице - президента - генерального директора Владимира В. Конькова, действующего на основании Устава, Правительство Москвы, именуемое далее "Правительство", в лице заместителя Премьера Правительства Москвы, руководителя Департамента внешних связей г-на Иосифа Н. Орджоникидзе, действующего на основании полномочий, предоставленных Правительством, и Комитет по управлению имуществом г. Москвы в лице первого заместителя Премьера Правительства Москвы Олега М. Толкачева, действующего на основании полномочий, предоставленных Правительством, именуемый в дальнейшем "Покупатель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родает, а Покупатель в соответствии с распоряжением Мэра Москвы N ____ от "___"__________ приобретает принадлежащую Продавцу на праве собственности долю участия в ООО "Миосор" (Общество) размером 100% уставного капитала Общества (Дол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ГАРАНТИИ ПО НАСТОЯЩЕМУ СОГЛАШ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гарантирует Покупателю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го право собственности на продаваемую Долю не обременено никакими обязательствами перед третьими лицами, в споре и под арестом не состо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ясь участником Общества, он выполнил все свои обязательства, предписанные действующим законодательством Российской Федерации и учредительными документами Общества, а также предусмотренные вышеуказанным Договором об уступке прав на офисный комплек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юбые требования третьих лиц к Покупателю как новому владельцу Доли в уставном капитале Общества, связанные с деятельностью Продавца как прежнего владельца этой доли, будут удовлетворяться или рассматриваться Продавцом самостоятельно без какого-либо привлечения Покуп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ХОД ПРАВА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о собственности на Долю в уставном капитале Общества переходит от Продавца к Покупателю с момента, когда будут соблюдены все следующи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одавец должным образом завершит формирование уставного капитала Общества, после чего Покупателю будут незамедлительно представлены все необходимые документы, должным образом это подтвержда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щество получит от Покупателя уведомление о заключении настоящего Соглашения, как этого требует п. 5 статьи 21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торонами в случае необходимости будут соблюдены все требования антимонопольн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момент перехода права собственности на Долю в уставном капитале Общества от Продавца к Покупателю на Покупателя переходят все права и обязательства Продавца, установленные учредительными документами Общества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требованию Покупателя до момента перехода к нему права собственности на Долю Продавец предоставит Покупателю доверенность на управление Долей. Объем предусмотренных такой доверенностью полномочий на управление Долей будет согласован сторонами дополнительно. В любом случае данная доверенность должна позволять Покупателю нормальным образом осуществлять управление текущей деятельностью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бязуется в течение 10 рабочих дней с момента заключения настоящего Соглашения выплатить ПРОДАВЦУ сумму в размере 36486000 (тридцать шесть миллионов четыреста восемьдесят шесть тысяч) рублей (выкупная цена). Стороны пришли к согласию, что от имени Покупателя указанная в настоящем пункте сумма будет выплачена Продавцу Плательщиком - Правительством Москвы. Оплата будет произведена за счет средств валютного фонда г. Москвы. При этом Покупатель несет ответственность за действия Плательщика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обязуется содействовать Покупателю в совершении всех необходимых действий по внесению изменений в учредительные документы Общества, связанные с выполнением условий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арушившая положения настоящего Соглашения, возмещает другой Стороне весь ущерб, возникший у нее в результате такого нару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 в случае, если неисполнение обязательств явилось следствием пожара, наводнения, землетрясения или войны, действий компетентных административных органов, а равно иных непредвиденных, непредотвратимых и непреодолимых обстоятельств, непосредственно препятствовавших выполнению положений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Сторона, выполнению обязательств которой препятствуют обстоятельства непреодолимой силы, не известит другую Сторону о наступлении таких обстоятельств при первой представившейся возможности, но в любом случае не позднее 10 календарных дней с даты их наступления, такая Сторона теряет право ссылаться на указанные обстоятельства как на форс-мажо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доказать наличие обстоятельств непреодолимой силы лежит на Стороне, не выполнившей сво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 период действия обстоятельств непреодолимой силы исполнение Соглашения временно приостанавливается. Данное Соглашение автоматически прекращается, если обстоятельства непреодолимой силы длятся более 6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екращения настоящего Соглашения в соответствии с п. 6.2 любая из Сторон не вправе требовать от другой Стороны возмещения каких-либо убытков, неустоек, возникающих у нее в связи с неисполнением последней данно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 И ПРИМЕНИМОЕ ПРА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из настоящего Соглашения или в связи с ним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, если Стороны не придут к взаимоприемлемому соглашению, то спор подлежит разрешению в судах Российской Федерации по подведомственности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СТУПЛЕНИЕ СОГЛАШЕНИЯ В СИЛ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ее Соглашение вступает в силу немедленно после подписания его уполномоченными представителями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и одна из Сторон не имеет права передавать третьему лицу права и обязанности по настоящему Соглашению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Соглашению являются его неотъемлемой частью и действительны лишь в том случае, если они соверш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Москве "___"__________ 1998 года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авец               Покупатель               Пр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___    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6</Characters>
  <CharactersWithSpaces>6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Мэр Москвы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ыкупе доли участия в уставном капитал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