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ых информационно-расчетных цен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окру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принципа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ВЗАИМОДЕЙСТВИ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ДЕПАРТАМЕНТА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ГОРОДА МОСКВЫ В _______________ АДМИНИСТРАТИ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Е И ГОСУДАРСТВЕННОГО УЧРЕЖДЕНИЯ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ЕДИНЫЙ ИНФОРМАЦИОННО-РАСЧЕТНЫЙ ЦЕНТР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"__" _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Департамента жилищной политики и жилищного фонда города Москвы в _________________ административном округе, в лице действующего на основании _________________, именуемое в дальнейшем "Управление ДЖПиЖФ", с одной стороны, и Государственное учреждение города Москвы "Единый информационно-расчетный центр _________________ административного округа", в лице _________________, действующего на основании _________________, именуемое в дальнейшем "ГУ ЕИРЦ АО", с другой стороны, далее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настоящим Соглашением ГУ ЕИРЦ АО принимает на себя обязательства по оказанию Управлению ДЖПиЖФ услуг по подготовке документов, запрашиваемых Управлением ДЖПиЖФ в отношении физических лиц, проживающих в жилых помещениях, в которых расчеты за жилые помещения, коммунальные и прочие услуги осуществляются через ГУ ЕИРЦ АО и расположенных на территории соответствующего района _________________ административного округа, в целях реализации принципа "одного окна" в работе Управления ДЖПиЖФ, соблюдения интересов заявителя и освобождения его от получения промежуточных документов, необходимых для выдачи Управлением ДЖПиЖФ конеч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готовку и передачу запрашиваемых Управлением ДЖПиЖФ документов осуществляют районные отделы ГУ ЕИРЦ АО (далее именуемые "Районные отделы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правление ДЖПиЖФ вправе получить у ГУ ЕИРЦ АО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Единый жилищ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Оригинал ордера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Оригинал решения органов исполнительной и/или судебной власти (при наличии) - в случае раздела или объединения финансового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Выписку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5. Архивную выписку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6. Копию финансового лицевого счета на жилую площад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7. Справку о замене паспорта с указанием причины за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8. Справку об изменении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9. Справку об утере орд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ичество и перечень необходимых Управлению ДЖПиЖФ документов уточняются в запросе, оформляемом в соответствии с приложением 1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ДЖПиЖФ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 необходимости получения от районного отдела ГУ ЕИРЦ АО документов оформить на бумажном носителе запрос (по форме, приведенной в приложении 1 к настоящему Соглашению) и со своим представителем передать его ответственному лицу в соответствующий Районный отдел, на территории которого расположено жилое помещение, в отношении которого запрашиваются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 истечении срока подготовки запроса в период с 9.00 до 13.00 и с 14.00 до 17.00 направить своего представителя в Районный отдел ГУ ЕИРЦ АО для получения перечисленных в запрос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твердить получение запрашиваемых документов путем проставления в журнале регистрации заявок о выдаче документов Управлению ДЖПиЖФ подписи, инициалов, должности лица, получившего документы, и даты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блюдать режим конфиденциальности в отношении всей полученной от ГУ ЕИРЦ АО/Районного отдела ГУ ЕИРЦ АО информации (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случае отсутствия ордера в ГУ ЕИРЦ АО Управление ДЖПиЖФ самостоятельно запрашивает справку установленного образца из Центрального архива города Москвы (Москва, ул. Профсоюзная, д. 80) о предоставлении жилого помещения либо копии корешка ордера из ГУП г. Москвы "Мосжилсервис" (Москва, ул. Гиляровского, д. 55, корп. 2), если этот ордер обмен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ордера Управлением ДЖПиЖФ вопрос выносится на рассмотрение общественной комиссии округа для получения разрешения на приватизацию. При увеличении в связи с этим установленного действующим законодательством срока подготовки документов заявители уведомляются Управлением ДЖПиЖФ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оставить отметку о получении документов на втором экземпляре (копии) сопроводительного письма ГУ ЕИРЦ 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У ЕИРЦ А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 течение 5 (пяти) рабочих дней с даты подписания настоящего Соглашения назначить сотрудника, ответственного за взаимодействие с Управлением ДЖПиЖФ, и письменно сообщить Управлению ДЖПиЖФ его Ф.И.О., должност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 получении от Управления ДЖПиЖФ запроса о предоставлении документов обеспечить его регистрацию в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ечение 7 (семи) рабочих дней подготовить перечисленные в запросе документы и в период с 9.00 до 13.00 и с 14.00 до 17.00 передать их представителю Управления ДЖПиЖФ. Документы передаются с сопроводительным письмом, подписанным руководителем Районного отдела ГУ ЕИРЦ АО, в котором указываются наименования и количество передав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и выдаче запрашиваемых документов обеспечить регистрацию факта выдачи документа в журнале регистрации заявок о выдаче документов Управлению ДЖПиЖ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ГУ ЕИРЦ АО в течение 7 (семи) рабочих дней направляет в Управление ДЖПиЖФ письменное уведомление о невозможности выдать запрашиваемые документы в случае, если жилое помещение, в отношении которого Управлением ДЖПиЖФ направлен запрос о выдаче документов, находится в доме, не обслуживаемом ГУ ЕИРЦ АО (дом расположен в ином районе или в отношении дома отсутствует договор о передаче ГУ ЕИРЦ АО функций начисления и сбора платежей по этому дом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задержки предоставления документов ГУ ЕИРЦ АО не позднее чем за три дня до истечения срока представления документов направляет в Управление ДЖПиЖФ письменное уведомление о такой задержке с указанием причин задержки и срока пере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случае возникновения обстоятельств непреодолимой силы срок исполнения обязательств ГУ ЕИРЦ АО продлевается на срок действия таких обстоятельств, но не более месяца, при условии письменного уведомления о наступлении названных обстоятельств Управления ДЖПиЖ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 отсутствия ордера по вине ЕИРЦ Районный отдел ГУ ЕИРЦ АО самостоятельно запрашивает справку установленного образца из Центрального архива города Москвы с целью получения архивных копий решений о предоставлении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плата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и передача представителю Управления ДЖПиЖФ документов осуществляется ГУ ЕИРЦ АО на безвозмездн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настоящего Соглашения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, предусмотренную законодательством, за нарушение порядка сбора, хранения, использования или распространения конфиденциальной информации, полученной в рамках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Соглашение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ее Соглашение прекращает свое действие в случае принятия правовых актов, прекращающих полномочия Управления ДЖПиЖФ по подготовке и выдаче заявителям конечного документа к режиме "одного окна" либо прекращающих полномочия ГУ ЕИРЦ АО (Районного отдела ГУ ЕИРЦ АО) по подготовке и выдаче документов, предусмотренных пунктом 1.3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обязательств по настоящему Соглашению, если неисполнение явилось следствием обстоятельств непреодолимой силы: стихийных бедствий, военных действий, массовых беспорядков, забастовок, издания запретительных документов государственных исполнительных и законодательных органов власти РФ и Москвы, при условии письменного уведомления о наступлении названных обстоятельств втор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поры, возникшие в результате исполнения настоящего Соглашения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ее Соглашение составлено в 2 (двух)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Департамента жилищной  Государстве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и и жилищного фонда        города Москвы "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в                   информационно-расчетный центр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округе           административного округ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                        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)        ___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0</Words>
  <Characters>8830</Characters>
  <CharactersWithSpaces>7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Правительство Москвы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заимодействии Управления Департамента жилищной политики и жилищного фонда города Москвы в административном округе и государственного учреждения города Москвы «Единый информационно-расчетный центр административного округ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