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про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1997 г. Nо. 2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ЗАИМОДЕЙСТВИИ В ИНВЕСТИЦИОННОЙ ДЕЯТЕЛЬНОСТИ НА 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ТАТЬЕ 22 ФЕДЕРАЛЬНОГО БЮДЖЕ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"ПРОМЫШЛЕННОСТЬ, ЭНЕРГЕТИКА, СТРОИТЕЛЬСТВО"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КЖЕ ПО ЗАТРАТАМ КАПИТАЛЬНОГО ХАРАКТЕРА В СЕЛЬ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ОЗЯЙСТВЕ РАЗДЕЛ "СЕЛЬСКОЕ ХОЗЯЙСТВО И РЫБОЛОВ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ЖДУ МИНСЕЛЬХОЗПРОДОМ РОССИИ, МИНИСТЕР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М (ДЕПАРТАМЕНТОМ)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ОДОВОЛЬСТВИЯ __________ РЕСПУБЛИКИ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ЛАСТИ 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_______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сельского  хозяйства  и продовольств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именуемое в дальнейшем "Министерство",  в лице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  ____________________________   и министерство,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партамент)       сельского      хозяйства      и   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еспублики, края, области в лиц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генерального директора заключили настоящее Соглаш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"Министерство" предоставляет на ____ го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редства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/х республики, края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,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равление с/х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едоставляет _____________________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я, области)                         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федерального  бюджета  в сумме  ______________  млрд.  рублей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имания   за   пользование   процентной   ставки   на  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ю),  расширение  или  другие цели,  (указать)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 стоимость строительства объекта ______________ млн. 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х 1991 г. Предпроектная и проектная документация утвержде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Бюджетные средства предоставляютс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м" на бюджетный счет 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ред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ение с/х республики, края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а бюджетный счет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Министерство" и министерство, управление (департамент) сельского хозяйства и продовольствия перечисляют средства в сумме ______________________________ после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 обязуется использовать выделенные денежные средства строго по назначению, предоставив "Министерству" и министерству, управлению (департаменту) сельского хозяйства и продовольствия реестр платежных документов об их расходах, заверенных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В   соответствии   с  решением  общего  собрания 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яемые     "Министерством"     и    министерством,    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партаментом)   сельского   хозяйства   и  продовольствия 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  направляются    на    увеличение    уставного   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за счет доли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передачи  в федеральную  собственность по номиналь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пакета   акций  на  сумму  предоставленных 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акционер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 обязуется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сроки представлять отчет по форме 2 к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становленных фактов использования выделенных средств не по назначению "Министерство", министерство, управление (департамент) сельского хозяйства и продовольствия ставит вопрос перед казначейством о взыскании в бесспорном порядке с предприятий средств, выделенных из федерального бюджета Российской Федерации, используемых не по целевому назначению, в соответствии с положениями статьи 38 Федерального закона о федеральном бюджете на 1997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с момента его заключения, и при необходимости с обоюдного согласия сторон в него могут быть включены дополнения и изменения или заключено новое соглаш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печать      Подпись и печать      Подпись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Дата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6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о взаимодействии в инвестиционной деятельности по статье 22 федерального бюджета РФ раздел «Промышленность, энергетика, строительство», а также по затратам капитального характера в сельском хозяйстве раздел «Сельское хозяйство и рыболовст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