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про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1997 г. Nо. 2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В ИНВЕСТИЦИОННОЙ ДЕЯТЕЛЬНОСТИ НА 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АТЬЕ 22 ФЕДЕРАЛЬНОГО БЮДЖЕ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"СЕЛЬСКОЕ ХОЗЯЙСТВО И РЫБОЛОВСТВО" ПОД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ЕМЕЛЬНЫЕ РЕСУРСЫ" МЕЖДУ МИНИСТЕРСТВОМ, УПР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ПАРТАМЕНТОМ)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 РЕСПУБЛИКИ, КРАЯ, ОБЛАСТИ И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, управление (департамент) сельского хозяйства и продовольствия ______________________ республики, края, области в лице Начальника _________________________ и ______________________________, именуемое в дальнейшем _______________________, в лице генерального директора ________________ заключили настоящее Соглаш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Министерство,  управление  (департамент) сельского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 _______________________  республики,   края,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 на   _____   год   _____________________  средств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в  сумме  ________________  млрд.  рублей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имания за пользование процентной ставк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му и на каки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строительства объекта __________________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нах  1991  г.  Предпроектная  и  проектная документация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и ког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джетные средства предоставляются ___________________________ министерством, управлением (департаментом) сельского хозяйства и продовольствия _____________________________________ республики, края, области на бюджетный счет 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инистерство, управление (департамент) сельского хозяйства и продовольствия _____________________________________ республики, края, области перечисляет средства в сумме ___________________________ после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 обязуется использовать выделенные денежные средства строго по назначению, предоставив министерству, управлению (департаменту) сельского хозяйства и продовольствия _____________________________________ республики, края, области реестр платежных документов об их расходах, заверенных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   соответствии   с   решением   общего  собрания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яемые  министерством,   управлением   (департаментом)  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и продовольствия _________________________ республик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бюджетные  средства  направляются  на  увеличение  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____________________________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доли государства путем передачи в  федеральную  собственнос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  стоимости   дополнительного   пакета   акций   на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средств.   (Протокол   общего   собрания 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илагае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 обязу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роки представлять отчет по форме 2 к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становленных фактов использования выделенных средств не по назначению министерство, управление (департамент) сельского хозяйства и продовольствия ___________________ республики, края, области ставит вопрос перед казначейством о взыскании в бесспорном порядке с предприятий средств, выделенных из федерального бюджета Российской Федерации, используемых не по целевому назначению, в соответствии с положениями статьи 38 Федерального закона о федеральном бюджете на 199_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с момента его заключения, и при необходимости с обоюдного согласия сторон в него могут быть включены дополнения и изменения или заключено новое согла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печать                      Подпись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199__ г.           "___"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заимодействии в инвестиционной деятельности по статье 22 федерального бюджета Российской Федерации раздел «Сельское хозяйство и рыболовство» подраздел «Земельные ресурс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