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про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1997 г. Nо. 24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В ИНВЕСТИЦИОННОЙ ДЕЯТЕЛЬНОСТИ НА 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АТЬЕ 22 ФЕДЕРАЛЬНОГО БЮДЖЕ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"СЕЛЬСКОЕ ХОЗЯЙСТВО И РЫБОЛОВСТВО" ПОДРАЗ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ЕМЕЛЬНЫЕ РЕСУРСЫ" МЕЖДУ МИНСЕЛЬХОЗПРОДОМ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ИНИСТЕРСТВОМ, УПРАВЛЕНИЕМ (ДЕПАРТАМЕНТО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спублики, края, обл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от "__"_____ 1997 г.</w:t>
        <w:br/>
        <w:b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сельского хозяйства и продовольствия Российской Федерации, именуемое в дальнейшем "Министерство", в лице заместителя Министра ____________________ и министерство, управление (департамент) сельского хозяйства и продовольствия _____________________ республики, края, области в лице начальника ____________________________ заключили настоящее Соглашени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"Министерство"  предоставляет  на  _________  год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 из  федерального бюджета в сумме _____________ млрд. 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взимания за пользование процентной став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му и на какие ц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негосударственных  предприятий  - по  прилагаемому 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 реестру  заключенных договоров между этими предприятия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,   управлением  (департаментом)  сельского  хозяй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юджетные средства предоставляются _________________________ "Министерством" на бюджетный счет 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Министерство" перечисляет средства в сумме _______________ после подписа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 обязуется использовать выделенные денежные средства строго по назначению, предоставив "Министерству" реестр платежных документов об их расходах, заверенных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деляемые "Министерством" бюджетные средства направляются на увеличение уставного капитала негосударственных предприятий за счет доли государства путем передачи в федеральную собственность по номинальной стоимости дополнительного пакета акций на сумму предоставлен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 обязу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сроки представлять отчет по форме 2 к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твет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становленных фактов использования выделенных средств не по назначению "Министерство" ставит вопрос перед федеральным казначейством о взыскании в бесспорном порядке с предприятий средств, выделенных из федерального бюджета Российской Федерации, используемых не по целевому назначению, в соответствии с положениями статьи 38 Федерального закона о федеральном бюджете на 1997 го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действия Согла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действует с момента его заключения, и при необходимости с обоюдного согласия сторон в него могут быть включены дополнения и изменения или заключено новое соглаш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 печать                      Подпись 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о взаимодействии в инвестиционной деятельности по статье 22 федерального бюджета Российской Федерации раздел «Сельское хозяйство и рыболовство» подраздел «Земельные ресурсы» между Минсельхозпродом России и министерством, управлением (департам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