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кономразвития РФ от 28.12.2010 N 698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10 г. N 6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заимодействии в сфере развития инфрастру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 тип особой экономической з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"__" ___________ 20__ г.             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экономического развития Российской Федерации,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Министерство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, номер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, именуемое в дальнейшем Инвестор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, с другой стороны,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, номер, дата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альнейшем  Стороны,  на  основании   статьи   30   Земельного 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и Федерального закона от 22 июля 2005 г. N 116-ФЗ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х  экономических  зонах  в  Российской  Федерации" заключили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 Предметом    настоящего   Соглашения   является  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конструкция) и эксплуатация Инвестором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инфраструк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  -    Объект),     предусмотренного    Планом    обустройства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 материально-технического  оснащения  особой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ны  и  прилегающей  к ней территории, утвержденным Соглашением о со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ой   экономической  зоны  от  ____________  N  _______  (далее  -  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стройст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оительство    Объекта    осуществляется    на   земельном   участ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ом в аренду Инвестору в целях реализации настояще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расположенном  в  границах  особой экономической зоны или на прилег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Описание Объекта, включая примерный перечень объектов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 входящих  в его состав, общие технико-экономические показате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-график  выполнения работ, План обустройства приведены в  приложении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Министерство обяз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В срок ____________ дней с даты заключения настояще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нформироват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уполномоченного орган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ункции по управлению и распоряжению земельным участ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подписании настоящего Соглашения и направить его  копию  для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нвестором договора аренды земельного участка, расположенного в границ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ой  экономической  зоны  или  на  прилегающей к ней территории,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ия   Объекта   без   проведения   торгов   (конкурсов,  аукционов)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ого согласования мест размещения такого о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   Предоставить    Инвестору   градостроительную   документ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нную для территории, на которой предполагается размещение Объе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 если Министерство располагает указанной документа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Министерство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 Запрашивать  у Инвестора информацию и документацию о ходе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реализации  настоящего  Соглашения,  в  том  числе по соблюдению сро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рафика)  выполнения  работ,  соответствию  Объекта  технико-эконом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ям, установленным настоящим Соглашением, а также по иным вопрос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м с реализацией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 Расторгнуть  настоящее  соглашение  в  порядке, предусмотр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ом 4.3.2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Инвестор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.  В  срок  не  позднее  ____  дней  после  подписания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направить в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уполномочен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существляющего функции по управлению и распоряж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емельным участ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ное  в  соответствии  с  требованиями  законода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заявление о предоставлении в аренду земельного участка в границ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ой  экономической зоны или на прилегающей территории в целях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2.   Использовать   предоставленный   в  аренду  земельный  уча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о в целях реализации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3.  Построить  и  ввести  в  эксплуатацию  Объект,  соответ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ю,  приведенному  в приложении к настоящему Соглашению, на зем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е, предоставленном в аренду в целях реализации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4.    В   соответствии   с   письменными   запросами  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  необходимую  информацию  и  документацию  о  ходе  работ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  настоящего  Соглашения,  в  том  числе  по  соблюдению  сро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рафика)  выполнения  работ,  соответствию  Объекта  технико-эконом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ям, установленным настоящим Соглашением, а также по иным вопрос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м с реализацией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5.  После  ввода  в  эксплуатацию  Объекта  в установлен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ть   его   использование  для  нужд  особой  экономической  зо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потребностями резидентов особой экономической зоны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условиям: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словия использования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Инвестор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1.  Заключить  договор  аренды земельного участка, расположенн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ицах  особой  экономической зоны или на прилегающей территории,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ия   Объекта   без   проведения   торгов   (конкурсов,  аукционов)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ого согласования мест размещения такого о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2.  Расторгнуть  настоящее  Соглашение  в  порядке, предусмотр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ом 4.3.3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3. Срок действия настояще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Настоящее Соглашение заключается на срок д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дата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действия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ступает в силу с даты его подписания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 Срок  действия  настоящего  Соглашения  может  быть  продлен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ному  согласию  Сторон  на  срок, не превышающий срока, оставшегося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существования особой экономической з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4. Условия изменения и прекращения действия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 Настоящее   Соглашение   может  быть  изменено  Сторонами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дополнительно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Настоящее Соглашение прекращает свое действие в случа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1. Исполнения Сторонами обязательств по настоящему соглашен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2. Расторжения настоящего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3. Досрочного прекращения существования особой экономической з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Настоящее Соглашение может быть расторгну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1. По соглашению Сторо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2. В судебном порядке по требованию Министерства в случае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ором обязательств, предусмотренных настоящим Соглаш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3. По требованию Инвестора в случае, если в срок ___ дней с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я    заявления,   предусмотренного   пунктом   2.3.1 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не заключен договор аренды земельного участка, необходимого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О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5. Последствия прекращения действия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 В   случае  расторжения  настоящего  Соглашения  договор  аре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, расположенного в границах особой экономической зоны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рилегающей  к ней территории и предоставленного Инвестору для со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, прекращает свое действ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 В  случае  прекращения  действия  настоящего Соглашения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м  Инвестором  принятых обязательств понесенные Инвестором рас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возмещ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6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 В  случае  неисполнения  либо  ненадлежащего исполнения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х  на себя обязательств Стороны несут ответственность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 Стороны  освобождаются  от  ответственности  за  неисполнени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ее  исполнение  обязательств  по  настоящему Соглашению в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 их надлежащее исполнение оказалось невозможным вследствие на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 непреодолимой сил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  Обстоятельством  непреодолимой  силы  по  настоящему 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любое  чрезвычайное  событие, отсутствовавшее во время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  и наступившее помимо воли и желания Сторон, котор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 не  могли  предвидеть и предотвратить мерами и средствами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авданно  и целесообразно ожидать от добросовестно действующей Стороны.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им  обстоятельствам относятся военные действия, общественные беспоряд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ористические  акты,  ядерные,  химические  или биологические зара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пидемии,  природные  стихийные  бедствия,  техногенные  катастрофы, акт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   (бездействие)    органов   государственной   власти, 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,  а  также  действия  третьих лиц, приведшие к не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Сторонами обязательств по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7. Порядок разрешения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 Все  споры  или  разногласия,  возникающие между сторонами в 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настоящего Соглашения, разрешаются путем проведения перегов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 В  случае  невозможности достижения согласованного решения, сп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разногласия,  связанные  с  неисполнением или ненадлежащим ис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 обязательств  по  настоящему  Соглашению,  подлежат разрешени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порядке в 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8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 Настоящее  Соглашение  составлено в 2 (двух) экземплярах,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юридическую силу, по 1 (одному) экземпляру дл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 Приложение  к  настоящему  Соглашению  является  его неотъемл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ю и включает в себ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1.   описание   Объекта,   включая   примерный   перечень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го  имущества,  входящих в его состав, общие технико-эконом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2. план-график выполнения работ по созданию Объек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3. План обустрой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4.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рилагаемы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9. Реквизиты и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инистерство экономического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Российской Федерации                 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                 Адрес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  ______________________                 ИНН: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:  ______________________                 ОГРН: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8</Words>
  <Characters>11556</Characters>
  <CharactersWithSpaces>98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7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1:07:00Z</dcterms:modified>
  <cp:revision>2</cp:revision>
  <dc:subject>Соглашение</dc:subject>
  <dc:title>Соглашение о взаимодействии в сфере развития инфраструктуры особой экономической зоны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