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о зачете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 уступке треб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, именуем__ в дальнейшем "Н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",  в  лице  ___________,  действующего на основании 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 "Должник",  в  лице  ___________,  действующего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,   с   другой   стороны,   заключили   настоящее   Соглаш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редметом настоящего Соглашения является прекращение указа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 1.2 настоящего Соглашения обязательства Должника перед Новым креди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  зачета  встречного  требования,  указанного  в  п.  1.3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к __________________________________________ (далее по тексту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первоначального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ервоначальный кредитор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 На   основании   Соглашения   об  уступке  права  требования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г., заключенного между Первоначальным кредитором и Н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м,   Должник   обязан   исполнить   Новому   кредитору  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о: ___________________________________________. Срок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ущество, размер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установлен "___"________ ___ г.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о ст. 410 Гражданского кодекса РФ прекращение обязательства зачетом возможно при условии, что срок исполнения этого обязательства наступил к моменту проведения зачета либо срок исполнения обязательства не указан или определен моментом вос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На основании Договора (соглашения и т.п.) N _____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 г.   Первоначальный  кредитор  обязан  исполнить  Должнику 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о: ___________________________________________. Срок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ущество, размер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установлен "___"________ ___ г. &lt;*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абз. 2 ст. 412 Гражданского кодекса РФ условием для осуществления зачета при уступке требования является существование основания возникновения требования должника к первоначальному кредитору к моменту получения должником уведомления об уступке требования, и срок требования должника к первоначальному кредитору наступил до получения уведомления об уступке либо этот срок не указан или определен моментом вос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ороны пришли к соглашению о прекращении указанного в п. 1.2 настоящего Соглашения обязательства Должника перед Новым кредитором зачетом встречного требования Должника к Первоначальному кредитору, указанного в п. 1.3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словия настоящего Соглашения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се споры и разногласия, которые могут возникнуть между сторонами по вопросам, не нашедшим своего разрешения в тексте данного Соглашения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неурегулировании в процессе переговоров спорных вопросов споры разреш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о всем остальном, что не предусмотрено настоящим Соглашение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Любые изменения и дополнения к настоящему Соглашению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се уведомления и сообщения в рамках настоящего соглашения должны направляться сторонами друг другу в письменной форме. Сообщения будут считаться исполненными надлежащим образом, если они посланы заказным письмом, по электронной почте с подтверждением получения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ее Соглашение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о Должника, указанное в п. 1.2 настоящего Соглашения, считается прекращенным с момента подписа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5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вый кредитор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овый кредитор                       Долж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3</Words>
  <Characters>5309</Characters>
  <CharactersWithSpaces>4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9:00Z</dcterms:created>
  <dc:creator>Кабанов О.М.</dc:creator>
  <dc:description/>
  <dc:language>en-US</dc:language>
  <cp:lastModifiedBy/>
  <dcterms:modified xsi:type="dcterms:W3CDTF">2011-10-30T16:09:00Z</dcterms:modified>
  <cp:revision>2</cp:revision>
  <dc:subject>Соглашение</dc:subject>
  <dc:title>Соглашение о зачете при уступке требования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