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чете встречных требований между кредитным кооперати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членом (бывшим членом) кредитного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кредитного кооператива, место нахождения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, именуемый  далее  "кооператив"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номер 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 председателя  правления  ______________,  действующего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, 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, дата рождения, паспортные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или индивидуального предпринимателя, ИНН, ЕГРНИП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, именуемый(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, место нахождения, дата и номер ОГРН,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"(бывший) член кооператива", в лице 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__________________,  равно  именуемые  "Стороны",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4 статьи 14 Федерального закона "О  кредитной  кооперации"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оглашение о зачете встречных требований на следующих услов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состоянию на "___"________ ___ г. (до выхода (исключения) из кредитного кооператива на основании заявления (бывшего) члена кооператива (решения правления ответчика) от "___"________ ___ г.) выплате (бывшему) члену кооператива подлежа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енакопления (пай) - в сумме ______ (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евые взносы - в сумме ______ (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оединенные начисления на паевые взносы - в сумме ____ (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ченные денежные средства - в сумме ______ (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- в сумме ______ (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ные обя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исления на паевые взносы за период с "___"________ ___ г. до "___"________ ___ г. - в сумме 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на сумму 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состоянию на "___"________ ___ г. (до выхода (исключения) из кредитного кооператива на основании заявления (бывшего) члена кооператива (решения правления ответчика) от "___"________ ___ г.) выплате (бывшим) членом кооперативу подлежа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а перед кооперативом, в том числе обязательства по договорам займа на сумму ______ (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перед кооперативом в сумме ____ (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ые денежные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на сумму 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 дату оформления настоящего соглашения зачету подлежат встречные требования сторон на сумму 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оператив:                                   (Бывший) член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.П.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3000</Characters>
  <CharactersWithSpaces>2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9:00Z</dcterms:created>
  <dc:creator>Кабанов О.М.</dc:creator>
  <dc:description/>
  <dc:language>en-US</dc:language>
  <cp:lastModifiedBy/>
  <dcterms:modified xsi:type="dcterms:W3CDTF">2011-10-30T16:09:00Z</dcterms:modified>
  <cp:revision>2</cp:revision>
  <dc:subject>Соглашение</dc:subject>
  <dc:title>Соглашение о зачете встречных требований между кредитным кооперативом и членом (бывшим членом) кредит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