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чете взаимных треб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"_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сполнитель 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Заказчик  и  Исполнитель  пришли  к  соглашению  о  за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ных требований по нижеуказанным договорам, в которых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сполнитель являются самостоятельными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договор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N __ от "____" ________ 200_ г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является кредит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является должн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N __ от "____" ________ 200_ г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является должник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является кредит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 погашаемых   взаимных   требований  по  вышеуказ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о договор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N __ от "____" ________ 200_ г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является кредит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является должн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N __ от "____" ________ 200_ г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является должник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является кредит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 погашаемых   взаимных   требований  по  вышеуказ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  момента  подписания  настоящего  Протокола  стороны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ют  себя  связанными  какими-либо  правами и обязанностям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, обязательства по которым зачтены настоящим Протокол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тороны при подписании настоящего Протокола не имеют друг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у каких-либо взаимных претенз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Настоящий Протокол составлен в двух подлинных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дном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стоящий Протокол вступает в силу с момента его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4</Characters>
  <CharactersWithSpaces>1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Кисурина Л.Г.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зачете взаимных треб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