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доли или части доли в уставном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 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- "Залогодатель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 от "__"___ _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22 Федерального закона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оссийской Федер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- "Залогодерж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 от "__"___ ___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далее "Стороны"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Соглашением Залогодержатель имеет право получить удовлетворение за счет заложенной доли в уставном капитале ООО "_________" в случае неисполнения Залогодателе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г доли не запрещен уставом ООО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залога неучастнику Общества: 1.3. Доля заложена с согласия общего собрания участников - протокол от "___"______ ____ г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наименование: Общество с ограниченной ответственностью "________", ИНН _________, КПП _______, ОГРН _______, адрес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ществ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доли: ______ (_________) рублей за одну д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олей: ______ (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долей: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ном обременении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о, обеспеченное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ание возникновения обязательства, обеспеченного залогом, по настоящему Соглашению: Договор N 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метом Договора явля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енные условия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 отвечает перед Залогодержателем закладываемой долей в полном объеме своих обязательств по Договору, включая возврат основной суммы долга, уплату процентов, неустойку, возмещение убытков, причиненных просрочкой исполнения, а также возмещение необходимых расходов по взысканию и иных убытков, которые могут быть причинены Залогодержателю неисполнением или ненадлежащим исполнением Залогодателем своих обязательств по указ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исполнения обязательства, обеспеченного Соглашение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 действителен в течение всего срока его действия, в том числе и в случае продления действия указ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обеспеченного залогом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метом залога является доля (часть доли) Залогодателя в уставном капитале общества с ограниченной ответственностью "______________" в размере _____ процентов (или дробь) номинальной стоимостью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Залогодателя на долю подтверждаются: выписка из списка участников ООО "_____________" от "__"________ ____ г., а также копия Устава ООО "__________" от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ыночная стоимость доли на момент заключения настоящего Соглашения составляет: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 залога распространяется и на увеличение доли Залогодателя в имуществе ООО "____________", и на часть прибыли, распределяемую между участниками ООО "____________" в порядке, предусмотренном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совместно являются для нотариального удостовер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действия, которые необходимы для обеспечения действительности заложенной доли (части до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вершать уступки заложенной д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вершать действий, влекущих прекращения прав на заложенную долю или уменьшение ее рыноч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защиты заложенной доли от посягательств со стороны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логодержателю сведения об изменениях, произошедших с заложенной долей, о нарушениях третьими лицами его прав на долю и о притязаниях третьих лиц на эти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логодержателю доступные Залогодателю как участнику сведения о деятельности ООО "___________", которые могут повлиять на действительность или рыночную стоимость заложенной доли, в том числе совершенные Обществом крупные сделки, сделки с заинтересованностью, появление признаков несостоятельности, ________________________ (и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 дней после подписания настоящего Соглашения явиться вместе с Залогодержателем для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все расходы по нотариальному удостоверени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дующий залог долей, являющихся предметом залога по настоящему Договору,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в случае необходимости Залогодателю любые необходимые доверенности для осуществления прав Залогодателя на участие в управлении ООО "_____________" и контроля за его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_ дней после полного исполнения Залогодателем своих обязательств перед Залогодержателем по Договору, в том числе в части возмещения убытков в связи с неисполнением или ненадлежащим исполнением Договора, направить Залогодателю и ООО "__________" уведомление о прекращении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зависимо от наступления срока исполнения обеспеченного залогом обязательства требовать в суде, арбитражном суде перевода на себя заложенного права, если Залогодатель не исполнил обязанности, предусмотренные ст. 5.1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ступать в качестве третьего лица в дело, в котором рассматривается иск о заложенной д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лучае неисполнения Залогодателем обязанностей, предусмотренных абз. 5 статьи 5.1 настоящего Соглашения, самостоятельно предпринимать меры, необходимые для защиты заложенной доли от наруше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глашение вступает в силу с момента его подписания сторонами и действует до полного погашения Залогодателем своих обязательств перед Залогодержателем, в том числе по возврату суммы основного долга, процентов, повышенных процентов, уплате штрафа (пени) и возмещению других убытков, причиненных неисполнением или ненадлежащим исполнением Залогодателе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е и досрочное расторжение Соглашения возмож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прекращает свое действи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ООО "__________" или прекращения заложен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дажи с публичных торгов заложенной доли, а также в случае, когда ее реализация оказалась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обращения взыскания на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ребования Залогодержателя удовлетворяются из заложенной доли, заложенного права на получение дивидендов и других доходов Залогодателя как участника ООО "__________" в случае неисполнения или ненадлежащего исполнения Должником своих обязательств по Договору, в том числе в случае просрочки, штрафных санкций и т.п. Требования Залогодержателя удовлетворяются в размере, предусмотр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ступления одного из обстоятельств, дающих основания для обращения взыскания на предмет залога, Залогодержатель обращает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частичного погашения обязательств по Договору залог может уменьшаться пропорцион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логодержатель вправе получить удовлетворение из заложенного имущества в бесспорном порядке в случаях и в порядке, установленных Соглаш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зникший между сторонами по Соглашению спор подлежит разрешению в судебном порядке в соответствии с действующим законодательством. О наличии спора между сторонами свидетельствуют: направление претензии и письменный отказ одной из Сторон от исполнения обязательств по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логодержатель не вправе обратить взыскание на предмет залога в бесспорном порядке в случае оспаривания Залогодателем своих обязательств по Договору. О наличии спора свидетельствуют: направление претензии и письменный отказ одной из Сторон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 всем вопросам, не урегулированным настоящим Договором, Стороны будут руководствоваться Законом РФ "О залоге", законодательством Российской Федерации и соответствующими международ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ы и разногласия, которые могут возникнуть у сторон в процессе исполнения обязательств по настоящему Договору, подлежат разреш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изменения и дополнения к Соглашению действительны лишь в том случае, если они совершены в письменной форме и удостоверены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одна из Сторон изменит свое местонахождение, почтовые или банковские реквизиты, то она обязана немедленно про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ы вправе заключить договор (соглашение) об отступном, в соответствии с которым Залогодатель передаст в собственность Залогодержателя доли, являющиеся предметом Соглашения, или и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4-х подлинных экземплярах, по одному для каждой из Сторон, для нотариуса и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, электронный адрес: ________,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 в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, электронный адрес: ________,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 в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логодатель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8</Words>
  <Characters>11155</Characters>
  <CharactersWithSpaces>9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банов О.М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залоге доли или части доли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