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-прав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 в Пенсионном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замене Договора (нов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_____   "__" 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ста соверш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ый фонд  Российской Федерации, именуемый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в лице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наименованию Стороны в основном Договоре)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с одной стороны, 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именуемого в дальнейш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                       (по наименованию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в лице 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оговоре)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метом настоящего  Соглашения является  замена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199_ г. _________________ No.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между ____________________ и ______________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тороны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ороны   пришли  к  соглашению   о  замене  выше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в связи с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отивы, причины, по которым Стороны реш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менить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ороны пришли к соглаш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Изменить нижеуказанные пункты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__, изложенный в Договоре следующим образом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ить на редакцию: "п. ___. ________________________________.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Дополнить Договор следующими пунк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. ____. _____________________________________________________.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. ____. _____________________________________________________.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Исключить из Договора п. ___, п. ___, п.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аким  образом,  Стороны заключили новый  Договор,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 к ранее действовавшему вместе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и замене  Договора  обязательства  Сторон  сохраняю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ном  виде.  С  момента  вступления  в  действие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ранее действовавший Договор No. ___ от "__" 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 свое действ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язательства, измененные настоящим Соглашением,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уже началось Сторонами, должны быть исполнены 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ее   Соглашение  вступает 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стоящее   Соглашение   составлено   в  двух 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одинаковую юридическую  силу,  по  одному  для  каждой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Адреса,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: 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7934, г. Москва, ул. Шаболовка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 факс _______ ИНН 77060161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ущий счет No. 701102 в ОПЕРУ-1 при Ц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04450100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юридически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 фак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ущий сч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199_ г.                         "__" 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9</Characters>
  <CharactersWithSpaces>3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Пенсионный фонд Российской Федерации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замене договора (новация) гражданско-правового характера в Пенсионном фон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