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обязательства нов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Кредитор", в лице _____________________, действующ__ на основании ________________, с одной стороны, и _____________________, именуем__ в дальнейшем "Должник", в лице _____________________, действующ__ на основании __________, с другой стороны, вместе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жду Сторонами был заключен инвестиционный договор N _____ от "___"_________ _____ г. о строительстве 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указанного договора Кредитор уплатил Должнику денежные средства в размере __________ (______________) рублей, что подтверждается актом сверки, подписанным между Сторонами "__"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указанный договор был расторгнут Сторонами по соглашению о расторжении договора от "___"_______ ____ г. При этом по соглашению о расторжении договора от "___"_________ ____ г. Должник обязался возвратить Кредитору уплаченные им денежные средства в размере ____________ (___________________) рублей в срок до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Соглашению в соответствии со ст. 414 Гражданского кодекса РФ Кредитор и Должник договорились о замене обязательства (новации) Должника перед Кредитором, возникшего из инвестиционного договора N ________ от "__"____ ____ г. и соглашения от "__"_______ ____ г. о расторжении этого договора, в размере __________ рублей (__________________ рублей) заемным обязательством путем заключения между Кредитором и Должником договора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овое обязательство Должника перед Кредитором заключается в замене обязанности Должника возвратить денежные средства в размере ________ рублей (_______________ рублей) Кредитору по инвестиционному договору N _________ от "__"________ ____ г. и соглашению от "__"_____ ___ г. о расторжении этого договора обязательством Должника возвратить Кредитору денежные средства в указанном выше размере по договору займа, который должен быть заключен Сторонами в течение ___ дней со дня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лучае заключения Сторонами договора займа, указанного в п. 1.2 настоящего Соглашения, обязательства Должника по инвестиционному договору N _________ от "__"_______ ____ г. и соглашению от "__"________ ____ г. о расторжении договора N _______ от "__"________ ____ г.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рок и в порядке, которые будут предусмотрены заключенным в соответствии с п. 1.2 настоящего Соглашения договором займа, возвратить Кредитору денежные средства в размере ________ рублей (___________________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ить иные обязательства, принятые на себя согласно заключенному в соответствии с п. 1.2 настоящего Соглашения договору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ять от Должника денежные средства в размере ________ рублей (__________________ рублей) согласно условиям заключенного в соответствии с п. 1.2 настоящего Соглашения договора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олнить иные обязательства, принятые на себя согласно заключенному в соответствии с п. 1.2 настоящего Соглашения договору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, ПОРЯДОК РАСТОРЖЕНИЯ И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о дня подписания и действует до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юбые изменения и дополнения к настоящему Соглашению действительны лишь в том случае, если они совершены в письменной форме и подписаны уполномоченными лица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Соглашение остается в силе в случае изменения реквизитов Сторон, изменения их учредительных документов, в том числе в случае изменения организационно-правовой формы. Об изменении реквизитов Стороны обязаны уведомить друг друга в течение ___________ календарных дней. С момента уведомления другой Стороной об изменении платежных реквизитов платежи, направленные по старым реквизитам, не подлежат принятию во исполнение договора займа, заключенного между Сторонами в соответствии с п. 1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Сторонами взятых на себя обязательств по настоящему Соглашению они несут ответственность в порядке и в объеме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между Сторонами в связи с неисполнением или ненадлежащим исполнением Сторонами принятых по настоящему Соглашению обязательств, подлежат рассмотрению в суд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оглашение составлено в двух экземплярах, которые хранятся у каждой из Сторон и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                      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4</Characters>
  <CharactersWithSpaces>4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ЗАО «Юринформ В»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замене (новации) долга должника перед кредитором, возникшего из инвестиционного договора и соглашения о расторжении этого договора, заемным обязательством путем заключения между кредитором и должником договора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