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долга, возникшего из гражданско-прав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ого основания, на заемное обяза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вация долга в заемное обяза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Кредитор", в лице _______________, действующ__ на основании _________, с одной стороны, и _____________, именуем_____ в дальнейшем "Должник", в лице ____________, действующ___ на основании 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м стороны констатируют, что по соглашению о расторжении договора __________, заключенному между сторонами "___"__________ ____ г., Должник обязан возвратить Кредитору сумму в размере _______ (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амен соглашения о расторжении договора ___________________ N __ от "___" ___________ _____ г., указанного в п. 1, обязательства Должника по которому остались невыполненными, стороны договорились, что обязательства Должника по возврату денег будут исполнены путем передачи Кредитору в собственность недвижимого имущества Должника на сумму _____________ по заключенному между сторонами договору ______________ N ____ от "___"__________ ____ г. (копия договор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ик обязуется выполнить обязанность, указанную в п. 2, в течение ___________ после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устанавливают, что с момента подписания настоящего соглашения о новации долга соглашение о расторжении договора ______________________ N ____ от "___"__________ ____ г. прекращает действ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споры, возникающие в связи с настоящим договором, будут разрешать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_________________ N 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сенов Е.Б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замене долга, возникшего из гражданско-правового договора или иного основания, на заемное обязательство (новация долга в заемное обяза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