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2007 N 01И-243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нформационном взаимо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з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территориальным органом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з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ведений, необходимых для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регистра медицинских и фармацев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ников муниципальных и государ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дальнейшего развития единого информационного ресурса для обеспечения исполнения законодательства в части соблюдения лицензионных требований и условий при осуществлении медицинской и фармацевтической деятельности, а также контроля за целевым расходованием бюджетных средств, направляемых на оплату деятельности медицинских работников в рамках приоритетного национального проекта в здравоохранении, устанавливается следующий порядок обмена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осздравнадзор передает программное обеспечение "Федеральный регистр медицинских и фармацевтических работников" для сбора сведений о медицинских и фармацевтических работниках государственных и муниципальных учреждений здравоохранения в территориальный орган управления здравоохранением субъекта Российской Федерации посредством предоставления доступа к Интернет-сайту "Федеральный регистр медицинских и фармацевтических работников" www.mеd-registr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регистр медицинских и фармацевтических работников включает в себя сведения о лицах, имеющих медицинское или фармацевтическое образование и работающих по всем медицинским и фармацевтическим специальностям в государственных и муниципальных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рриториальный орган управления здравоохранением субъекта Российской Федерации обеспечивает государственные и муниципальные учреждения, находящиеся на территории субъекта Российской Федерации, программным обеспечением "Федеральный регистр медицинских и фармацевтических работник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й орган управления здравоохранением субъекта Российской Федерации, государственные и муниципальные учреждения, расположенные на территории субъекта Российской Федерации, хранят сведения о медицинских и фармацевтических работниках государственных и муниципальных учреждений здравоохранения с помощью полученного согласно п. 1 настоящего Соглашения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рриториальный орган управления здравоохранением субъекта Российской Федерации осуществляет выгрузку сведений, необходимых для формирования и ведения Федерального регистра медицинских и фармацевтических работников государственных и муниципальных учреждений здравоохранения, по состоянию на 1 число каждого месяца (включительно) в формате программного обеспечения, полученного согласно п. 1 настоящего Соглашения, и в срок до 10 числа каждого месяца передает их в Управление Росздравнадзора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формирования Федерального регистра медицинских и фармацевтических работников территориальный орган управления здравоохранением субъекта Российской Федерации и Управление Росздравнадзора по субъекту Российской Федерации определяют на выбор следующий вариант взаимо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ерриториальный орган управления здравоохранением субъекта Российской Федерации обеспечивает отделу координации деятельности территориальных управлений и национальных приоритетных проектов Росздравнадзора и Управлению Росздравнадзора по субъекту Российской Федерации прямой бесперебойный доступ к базе данных территориального органа управления здравоохранением субъекта Российской Федерации посредством Интернет-связи с указанием статического IP-адреса базы данных территориального органа управления здравоохранением субъекта Российской Федерации согласно инструкции к программн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ый сегмент Федерального регистра медицинских и фармацевтических работников формируется посредством выполнения запроса к базе данных территориального органа управления здравоохранением субъекта Российской Федерации, достоверность и полноту информации в которой обеспечивает руководитель территориального органа управления здравоохранение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личии технических возможностей муниципальные и государственные учреждения здравоохранения обеспечивают территориальному органу управления здравоохранением субъекта Российской Федерации и Росздравнадзору прямой бесперебойный доступ к своим базам данных посредством Интернет-связи с указанием статических IP-адресов баз данных учреждений здравоохранения согласно инструкции к программному обеспечению. В этом случае региональный сегмент Федерального регистра медицинских и фармацевтических работников формируется посредством запроса к базам данных государственных и муниципальных учреждений здравоохранения, достоверность и полноту информации в которых обеспечивают их руковод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рриториальный орган управления здравоохранением субъекта Российской Федерации совместно с Управлением Росздравнадзора по субъекту Российской Федерации проводит работу по выверке представленной информации, а в случае необходимости - корректировку (далее - сверку информации) и обеспечивает конфиденциальность передав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ле окончания сверки информации не позднее 15 числа каждого месяца составляется Акт приема-передачи Управлением Росздравнадзора по субъекту Российской Федерации от территориального органа управления здравоохранением субъекта Российской Федерации сведений о медицинских и фармацевтических работниках государственных и муниципальных учреждений здравоохранения (далее - Акт приема-передачи) согласно Приложению N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осздравнадзор после подписания Акта приема-передачи осуществляет формирование регистра на уровне субъекта Российской Федерации (далее - региональный сегмент регистра), а именно заносит сведения согласно Акту приема-передачи в базу данных "Федеральный регистр медицинских и фармацевтических работник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Росздравнадзора по субъекту Российской Федерации и Росздравнадзор в плановом порядке осуществляют проверку полноты и достоверности сведений о медицинских и фармацевтических работниках государственных и муниципальных учреждений здравоохранения путем сверки данных базы "Федеральный регистр медицинских и фармацевтических работников" с первичными документами (трудовыми книжками, документами об образовании и повышении квалификации, приказами о приеме на рабо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вступает в силу с 1 апреля 2007 г. и действует бессрочно. Стороны имеют право вносить изменения в настоящее Соглашение или прекращать его действие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поры, вытекающие из настоящего Соглашения, Стороны разрешают путем взаимных переговоров. Взаимоотношения Сторон, не урегулированные настоящим Соглашением, регламентируются законодательством Российской Федерации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   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я здравоохранением   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и социального развития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8</Characters>
  <CharactersWithSpaces>6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нформационном взаимодействии управления Федеральной службы по надзору в сфере здравоохранения и социального развития и территориальным органом управления здравоохранением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