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9.2010 N 1606-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ПРАВИТЕЛЬСТВОМ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АВИТЕЛЬСТВОМ РЕСПУБЛИКИ ЗАМБИИ ОБ ИСПОЛЬЗ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ОЛЖЕННОСТИ РЕСПУБЛИКИ ЗАМБИИ ПЕРЕД РОССИЙСКОЙ ФЕДЕРАЦИ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ЦЕЛИ ФИНАНСИРОВАНИЯ ПРОЕКТОВ В ОБЛАСТИ РАЗВИ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РЕСПУБЛИКИ ЗАМБ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тельство Российской Федерации и Правительство Республики Замбии, именуемые в дальнейшем Сторонами, в целях дальнейшего развития сотрудничества и укрепления дружественных отношений между двумя государств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ринятым Российской Федерацией в 2005 году на встрече "Группы восьми" на высшем уровне в г. Глениглсе (Великобритания) решения о дополнительных усилиях по облегчению долгового бремени беднейших государ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вместном стремлении к достижению целей, зафиксированных в Декларации тысячелетия ООН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итывая завершение участия Республики Замбии в международной расширенной Инициативе по облегчению задолженности беднейших стран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ились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Статья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егории задолж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ложения настоящего Соглашения применяются к задолженности Республики Замбии перед Российской Федерацией по ранее предоставленным кредитам, порядок урегулирования которой предусмотрен следующими двусторонними соглашени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шение между Правительством Российской Федерации и Правительством Республики Замбия об урегулировании задолженности Республики Замбия перед Российской Федерацией по ранее предоставленным кредитам, подписанное 23 августа 2001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ение к Соглашению между Правительством Российской Федерации и Правительством Республики Замбия об урегулировании задолженности Республики Замбия перед Российской Федерацией по ранее предоставленным кредитам от 23 августа 2001 года, подписанное 15 декабря 2005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ложения соглашений, указанных в пункте 1 настоящей статьи, продолжают действовать только в части, не противоречащей настоящему Соглашению, до даты полного перечисления Замбийской Стороной суммы задолженности, указанной в пункте 1 статьи 2 настоящего Соглашения, на специальный счет, открытый в долларах США (далее - специальный счет) государственной корпорацией "Банк развития и внешнеэкономической деятельности (Внешэкономбанк)" в Банке Замбии в соответствии с условиями настоящего Соглашения, с которой указанные соглашения прекращают свое дей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Статья 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ммы задолж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долженность Республики Замбии перед Российской Федерацией по ранее предоставленным кредитам включает в себя сумму основного долга, не погашенного по состоянию на 21 декабря 2006 г., и сумму процентов, начисленных по состоянию на 21 декабря 2006 г. и непогашенных, в размере 99157308,64 доллара США (далее - суммы задолж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фик выплат сумм задолженности приведен в Приложении N 1, являющемся неотъемлемой частью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центы, начисленные с 22 декабря 2006 г. до даты вступления настоящего Соглашения в силу (включительно) на сумму основного долга в соответствии с соглашениями, указанными в статье 1 настоящего Соглашения, и неуплаченные, не подлежат выплате Замбийской Стороной Российской Стор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чиная со следующего дня после даты вступления настоящего Соглашения в силу проценты на сумму основного долга, предусмотренные соглашениями, указанными в статье 1 настоящего Соглашения, не начисл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центы на просроченную задолженность, предусмотренные соглашениями, указанными в статье 1 настоящего Соглашения, не начисляются на суммы платежей, срочные после 21 декабря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Статья 3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свобождаемые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латежи в погашение сумм задолженности, подлежащие погашению после 21 декабря 2006 г., направляются на цели финансирования проектов в области развития на территории Республики Замб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латежи, предусмотренные пунктом 1 настоящей статьи, перечисляются Замбийской Стороной в долларах США на специальный счет в соответствии с графиком платежей, приведенным в Приложении N 1 к настоящему Соглашению. В результате осуществления указанных платежей на специальном счете аккумулируются средства, подлежащие использованию в соответствии с настоящим Соглашением (далее - высвобождаемые сред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мере осуществления Замбийской Стороной перечислений высвобождаемых средств на специальный счет Российская Сторона производит соответствующие уменьшения задолженности, указанной в пункте 1 статьи 2 настоящего Соглашения. Указанные уменьшения задолженности Республики Замбии осуществляются с даты зачисления Замбийской Стороной соответствующих сумм задолженности на специальный счет. Указанные уменьшения задолженности Республики Замбии перед Российской Федерацией осуществляются до 31 января 2014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Статья 4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 исполь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екты в области развития на территории Республики Замбии, финансируемые за счет высвобождаемых средств, должны отвечать требованиям 6-го Национального плана развития Республики Замбии и реализовываться в рамках любых из следующих направл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борьба с энергетической бедностью путем создания условий для обеспечения доступа населения к важнейшим ресурсам жизнедеятельности (прежде всего электроэнерг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укрепление национальных систем здравоохранения и социальной защиты, ориентированных в том числе на противодействие распространению инфекционных 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вышение доступности и качества образования населения, прежде всего начального и профессионально-техническ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чень направлений, предусмотренных пунктом 1 настоящей статьи, может быть изменен по взаимному письменному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ороны в соответствии со статьей 6 настоящего Соглашения отбирают проекты в области развития, которые предполагается финансировать за счет высвобождаемых средств в соответствии с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бор компаний, участвующих в реализации проектов в области развития, осуществляется Замбийской Стороной в соответствии с нормативной правовой базой проведения конкурсных процедур при осуществлении закупок товаров, работ и услуг, установленных в Республике Замб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ссийские компании получают доступ к указанным конкурсным процедурам на основе режима не менее благоприятного, чем предоставляется замбийским комп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латежи в оплату поставок товаров, работ и услуг, осуществляемых по контрактам, заключенным в рамках реализации проектов в области развития на территории Республики Замбии, осуществляются из высвобождаемых средств со специального счета по поручению государственной корпорации "Банк развития и внешнеэкономической деятельности (Внешэкономбанк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рядок и условия использования высвобождаемых средств на финансирование отобранных Сторонами проектов в области развития и процедура утверждения контрактов, заключаемых отобранными в соответствии с пунктом 4 настоящей статьи компаниями, устанавливаются соответствующими протоколами, подписываемыми уполномоченными органа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Статья 5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енты. Процеду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ля целей учета высвобождаемых средств по настоящему Соглашению уполномоченными агентами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Российской Стороны - государственная корпорация "Банк развития и внешнеэкономической деятельности (Внешэкономбанк)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Замбийской Стороны - Банк Замб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полномоченные агенты Сторон не позднее 60 календарных дней с даты подписания настоящего Соглашения подпишут межбанковское соглашение об открытии специального счета и о порядке зачисления и учета на нем высвобождаемых средств в соответствии с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мере подписания протоколов и утверждения контрактов в соответствии с пунктом 6 статьи 4 настоящего Соглашения, уполномоченные агенты Сторон по мере необходимости подписывают соответствующие межбанковские документы о порядке и условиях использования высвобождаемых средств на финансирование проектов в области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Статья 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бор проектов в области разви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течение 6 месяцев с даты подписания настоящего Соглашения Замбийская Сторона представляет в адрес Российской Стороны официальные заявления с просьбой о принятии к финансированию конкретных проектов в области развития по форме, указанной в Приложении N 2, являющемся неотъемлемой частью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течение 30 дней с даты получения заявления, предусмотренного пунктом 1 настоящей статьи, Российская Сторона направляет Замбийской Стороне официальное уведомление о согласии или об отказе в принятии к финансированию предложенных проектов в области развития по форме, указанной в Приложениях N 3 и 4, являющихся неотъемлемой частью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лучае подтверждения Российской Стороной согласия на принятие к финансированию конкретного проекта в области развития уполномоченные органы Сторон согласовывают и подписывают соответствующий протоко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Статья 7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олномоченные орган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олномоченными органами Сторон, на которые возлагается реализация положений настоящего Соглашения,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Российской Стороны - Министерство финансов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Замбийской Стороны - Министерство финансов и национального планирования Республики Замб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Статья 8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выполнение услов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высвобождаемые средства или их часть не используются до 31 декабря 2014 г., соответствующий остаток средств на специальном счете используется по усмотрению Российск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Статья 9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ступление в сил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временно применяется с даты его подписания обеими Сторонами и вступает в силу с даты получения последнего письменного уведомления Сторон о завершении ими соответствующих внутригосударственных процеду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действует до полного выполнения Сторонами обязательств по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ршено в г. ___________ "___________" 20__ г. в двух подлинных экземплярах, каждый на русском и английском языках, причем оба текста имеют одинаковую силу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рав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рав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публики Замб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0</Words>
  <Characters>9702</Characters>
  <CharactersWithSpaces>82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7:00Z</dcterms:created>
  <dc:creator>Правительство Российской Федерации</dc:creator>
  <dc:description/>
  <dc:language>en-US</dc:language>
  <cp:lastModifiedBy/>
  <dcterms:modified xsi:type="dcterms:W3CDTF">2011-10-30T21:07:00Z</dcterms:modified>
  <cp:revision>2</cp:revision>
  <dc:subject>Соглашение</dc:subject>
  <dc:title>Соглашение между Правительством Российской Федерации и Правительством Республики Замбии об использовании задолженности Республики Замбии перед Российской Федерацией на цели финансирования проектов в области развития на территории Республики Замбии (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