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 об ис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режден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Б ИСПРАВЛЕНИИ ПОВРЕЖДЕН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1</w:t>
        <w:br/>
        <w:t>------------ N 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Общество с ограниченной ответственностью "Полигон-2" (ООО "Полигон-2"), именуемое в дальнейшем "Работодатель", в лице генерального директора Антонова Сергея Николаевича, действующего на основании Устава, с одной стороны, и токарь Петров Антон Леонидович, именуемый в дальнейшем "Работник", с другой стороны, совместно именуемые </w:t>
      </w:r>
      <w:r>
        <w:rPr>
          <w:b/>
          <w:bCs/>
        </w:rPr>
        <w:t>"</w:t>
      </w:r>
      <w:r>
        <w:rPr/>
        <w:t>Стороны</w:t>
      </w:r>
      <w:r>
        <w:rPr>
          <w:b/>
          <w:bCs/>
        </w:rPr>
        <w:t>"</w:t>
      </w:r>
      <w:r>
        <w:rPr/>
        <w:t>, руководствуясь ст. 248 ТК РФ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, что в связи с причинением ущерба имуществу Работодателя (повреждение токарного станка) Работник за счет собственных средств и в свободное от исполнения должностных обязанностей время исправит имуществ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договорились, что Работник обязуется исправить поврежденное имущество в срок не позднее 22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составлено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ОДАТЕЛЬ                                            РАБОТН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С.Н. Антонов           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А.Л. Петр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Печа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земпляр соглашения получил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А.Л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Коллектив авторов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исправлении поврежденного иму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