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ому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формления догов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-прав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арактера в Пенсионном фон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изменении и дополнении условий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No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__________________  "__" 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места соверш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нсионный фонд  Российской Федерации, именуемый в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, в лице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 наименованию Стороны в основном Договоре)         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  на   основании   Положения,  с  одной 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, именуемого в дальнейшем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звание                             (по наименованию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                                 в Догово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в лице 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метом  настоящего   Соглашения   является  изменени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ение условий Договора ___________________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 199_ г. No. __, заключенного между _________ и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Стор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  пришли  к   соглашению   об   изменении   и   до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указанного Договора в связи с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мотивы и причины, по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тороны дополняют и изменя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огов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тороны пришли к соглаш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Изменить нижеуказанные пункты Догов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__ изложить в следующей редакции: "п. __. __________________.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__ изложить в следующей редакции: "п. __. __________________.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Дополнить Договор следующими пункт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. ___. ______________________________________________________.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. ___. ______________________________________________________.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стальные условия  вышеуказанного Договора,  не  затронут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   Соглашением,    остаются   неизменными,   и  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т по ним свои обяз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и изменении  Договора обязательства Сторон сохраняют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ном вид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бязательства, измененные настоящим Соглашением,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уже началось Сторонами, должны быть исполнены  в 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: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торона)          (порядок исполнения обя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: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торона)          (порядок исполнения обя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Настоящее   Соглашение   вступает  в  силу  с  момента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Настоящее Соглашение  составлено 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ах, по  одному  для  каждой  из  Сторон,  и  должно 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о к Договору от "__" _____________ 199_ г. No.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Адреса, банковские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: Пенсионный фонд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7934, г. Москва, ул. Шаболовка, д.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________ факс _______ ИНН 770601611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кущий счет No. 701102 в ОПЕРУ-1 при Ц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04450100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юридический 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_______________________ факс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кущий счет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)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199_ г.                       "__" __________ 199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8</Words>
  <Characters>4205</Characters>
  <CharactersWithSpaces>3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4:00Z</dcterms:created>
  <dc:creator>Пенсионный фонд Российской Федерации</dc:creator>
  <dc:description/>
  <dc:language>en-US</dc:language>
  <cp:lastModifiedBy/>
  <dcterms:modified xsi:type="dcterms:W3CDTF">2011-10-30T16:14:00Z</dcterms:modified>
  <cp:revision>2</cp:revision>
  <dc:subject>Соглашение</dc:subject>
  <dc:title>Соглашение об изменении и дополнении условий договора гражданско-правового характера в Пенсионном фонд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