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формления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-прав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арактера в Пенсионном фо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зменении порядка исполн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o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__________   "__" 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еста соверш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онный фонд Российской  Федерации, 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в лиц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наименованию Стороны в основном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гово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, с одной стороны, 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именуемого в дальнейше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                         (по наименованию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в лице 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Договоре)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 и ___________ пришли к соглашению  об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тороны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 исполнения Договора ________ No. ____ от "__" 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нованием   для  принятия  решения  Сторонами об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   исполнения  вышеуказанного  Договора  служит  пись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е _______________ от "__" _____________ 199_ г.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обно изложены мотивы и причины, по которы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  изменить  порядок  исполнения   Договора,   а 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ороны   устанавливают,  что  исполнение 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ому Договору будет осуществляться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стальные    условия   вышеуказанного   Договора   ост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зменными, и Стороны подтверждают по ним свои 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стоящее   Соглашение  вступает  в  силу  с  момента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сле  вступления настоящего Соглашения в  силу  Стороны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требовать  друг  от  друга  исполнения  Договора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ующем  до   изменения   порядка   исполнения  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стоящее  Соглашение составлено  в  двух  экземплярах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му для каждой из Сторон, и должно прилагаться  к  Договору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199_ г. No.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Адреса, банковски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: Пенсионный фонд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7934, г. Москва, ул. Шаболовка, д.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 факс _______ ИНН 77060161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ущий счет No. 701102 в ОПЕРУ-1 при Ц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044501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юридически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__ фак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ущий сче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199_ г.                        "__" 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32</Characters>
  <CharactersWithSpaces>3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Пенсионный фонд Российской Федерации</dc:creator>
  <dc:description/>
  <dc:language>en-US</dc:language>
  <cp:lastModifiedBy/>
  <dcterms:modified xsi:type="dcterms:W3CDTF">2011-10-30T16:14:00Z</dcterms:modified>
  <cp:revision>2</cp:revision>
  <dc:subject>Соглашение</dc:subject>
  <dc:title>Соглашение об изменении порядка исполнения договора гражданско-правового характера в Пенсионном фон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