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"Работодатель"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Работник"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В связи с изме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-------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рганизационных и (или) технологических условий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ющих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---------------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раткая характеристика содержания изменений условий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трудовой договор от  "   "                  г. N      вносятся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---  --------- ------     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1. ..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3</Characters>
  <CharactersWithSpaces>1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5:00Z</dcterms:created>
  <dc:creator>Щур Д.Л.</dc:creator>
  <dc:description/>
  <dc:language>en-US</dc:language>
  <cp:lastModifiedBy/>
  <dcterms:modified xsi:type="dcterms:W3CDTF">2011-10-30T16:15:00Z</dcterms:modified>
  <cp:revision>2</cp:revision>
  <dc:subject>Соглашение</dc:subject>
  <dc:title>Соглашение об изменении трудового договора в связи с изменением организационных и (или) технологических условий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